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753296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</w:rPr>
        <w:t xml:space="preserve">П Р О Е К Т 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2 лютого 2019 року     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>у власність  для ведення особистого</w:t>
      </w:r>
    </w:p>
    <w:p>
      <w:pPr>
        <w:pStyle w:val="Normal"/>
        <w:rPr>
          <w:bCs/>
        </w:rPr>
      </w:pPr>
      <w:r>
        <w:rPr>
          <w:bCs/>
        </w:rPr>
        <w:t>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Процишиної Лариси Іван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 за погодженням постійної комісії з питань земельних відносин, охорони навколишнього середовища та соціального розвитку села, 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.Процишиній Ларисі Іванівні дозвіл на виготовлення проекту землеустрою щодо відведення земельної ділянки орієнтовною площею 0,06 га у власність для ведення особистого селянського господарства за рахунок земель комунальної власності сільськогосподарського призначення (рілля) 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</w:t>
        <w:tab/>
        <w:tab/>
        <w:t xml:space="preserve">                    Столярчук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2-27T16:57:00Z</cp:lastPrinted>
  <dcterms:modified xsi:type="dcterms:W3CDTF">2018-11-02T09:01:00Z</dcterms:modified>
  <cp:revision>2</cp:revision>
  <dc:subject/>
  <dc:title/>
</cp:coreProperties>
</file>