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7547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Сокол О.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окол Олени Юрії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окол Олені Юріївні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окол Олені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Сокол О.Ю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Сокол Олени Юріївни від 01.11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а ділянка, яка проєктується до відведення обліковувалася та перебувала в користуванні батька Паламарчука Ю.Б.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окол О.Ю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22:00Z</dcterms:created>
  <dc:creator>SSR</dc:creator>
  <dc:description/>
  <dc:language>en-US</dc:language>
  <cp:lastModifiedBy>Оля Дмитриевцева</cp:lastModifiedBy>
  <cp:lastPrinted>2021-11-15T12:15:00Z</cp:lastPrinted>
  <dcterms:modified xsi:type="dcterms:W3CDTF">2021-11-14T18:22:00Z</dcterms:modified>
  <cp:revision>2</cp:revision>
  <dc:subject/>
  <dc:title>ШПАНІВСЬКА СІЛЬСЬКА РАДА</dc:title>
</cp:coreProperties>
</file>