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03271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9 жовтня 2021 року             </w:t>
      </w:r>
      <w:r>
        <w:rPr>
          <w:bCs/>
          <w:i/>
          <w:sz w:val="28"/>
          <w:szCs w:val="28"/>
        </w:rPr>
        <w:t xml:space="preserve">                               </w:t>
        <w:tab/>
        <w:tab/>
        <w:t xml:space="preserve">                  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6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удівництва об'єктів торгівлі на територ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 Рівнен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ина  Чижова Юрія Миколайовича та представлені матеріали, витяг з протоколу № 7 засідання архітектурно-містобудівної ради при відділі містобудування та архітектури, управління економічного та агропромислового розвитку, містобудування, архітектури Рівненської райдержадміністрації від 10 вересня 2021 року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вердити детальний план  території для будівництва об'єктів торгівл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                                                          Микола СТОЛЯРЧУК</w:t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21-09-19T13:34:00Z</cp:lastPrinted>
  <dcterms:modified xsi:type="dcterms:W3CDTF">2021-11-03T11:24:00Z</dcterms:modified>
  <cp:revision>2</cp:revision>
  <dc:subject/>
  <dc:title/>
</cp:coreProperties>
</file>