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47549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Жуку П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Жука Петра Опанас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уку Петру Опанасовичу дозвіл на розроблення проекту землеустрою щодо відведення земельної ділянки площею                 0,06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уку Петру Опанас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Жуку П.О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Жука П.О. від 09.12.2021 року та графічних матеріалів щодо відведення у власність земельної ділянки орієнтовною площею 0,06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та обліковується за громадянино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Жуку П.О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