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  № </w:t>
      </w:r>
      <w:r>
        <w:rPr>
          <w:bCs/>
          <w:iCs/>
          <w:color w:val="000000"/>
          <w:sz w:val="28"/>
          <w:szCs w:val="28"/>
          <w:u w:val="single"/>
          <w:lang w:val="uk-UA" w:eastAsia="ru-RU"/>
        </w:rPr>
        <w:t>937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Шахрайчуку А.П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Шахрайчука Анатолія Петровича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кадастровий номер 5624681500:02:009:0274, 5624681500:02:009:0275, 5624681500:02:010:0072 безоплатно у власність громадянину Шахрайчуку Анатолію Петровичу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Шахрайчуку Анатолію Петровичу безоплатно у власність земельні ділянки площею 0,0788 га, площею 0,1629 га та площею 0,0825га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ахрайчуку Анатолію Петровичу оформити право на земельні ділянки кадастровий номер 5624681500:02:009:0274, 5624681500:02:009:0275, 5624681500:02:010:007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6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01T10:18:00Z</cp:lastPrinted>
  <dcterms:modified xsi:type="dcterms:W3CDTF">2022-01-28T15:18:00Z</dcterms:modified>
  <cp:revision>5</cp:revision>
  <dc:subject/>
  <dc:title>ШПАНІВСЬКА СІЛЬСЬКА РАДА</dc:title>
</cp:coreProperties>
</file>