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29562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09 верес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             № </w:t>
      </w:r>
      <w:r>
        <w:rPr>
          <w:bCs/>
          <w:u w:val="single"/>
        </w:rPr>
        <w:t>4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 xml:space="preserve">детального плану території </w:t>
      </w:r>
    </w:p>
    <w:p>
      <w:pPr>
        <w:pStyle w:val="Normal"/>
        <w:rPr/>
      </w:pPr>
      <w:r>
        <w:rPr/>
        <w:t>гр. Сухляк А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Сухляк Алли Олегівни та  генеральний план забудови села Бармак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ці Сухляк Аллі Олегівні на розробку детального планування території з метою уточнення положень генерального плану села Бармаки на земельній ділянці з кадастровим номером 5624681500:08:001:0048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>Сільський голова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9-18T20:04:00Z</dcterms:modified>
  <cp:revision>18</cp:revision>
  <dc:subject/>
  <dc:title/>
</cp:coreProperties>
</file>