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49322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Довгорукого Андрія Андрійовича 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безоплатно у власність гр..Довгорукому Андрію Андрійовичу (кадастровий номер 5624689500:08:000:0421) для ведення особистого селянського господарства за рахунок земель комунальної власності сільськогосподарського призначення (рілля)  в межах населеного пункту 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..Довгорукому Андрію Андрійовичу безоплатно  у власність земельну ділянку площею 0,0387га для ведення особистого селянського господарства за рахунок земель комунальної власності сільськогосподарського призначення (рілля)  розташованої в межах населеного пункту 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Довгорукому  Андрію Андрійовичу 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0-05-07T15:23:00Z</cp:lastPrinted>
  <dcterms:modified xsi:type="dcterms:W3CDTF">2021-02-18T19:44:00Z</dcterms:modified>
  <cp:revision>2</cp:revision>
  <dc:subject/>
  <dc:title>ШПАНІВСЬКА СІЛЬСЬКА РАДА</dc:title>
</cp:coreProperties>
</file>