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5034153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02 лютого 2018 року</w:t>
        <w:tab/>
        <w:tab/>
        <w:tab/>
        <w:t xml:space="preserve">                                                                 №</w:t>
      </w:r>
      <w:r>
        <w:rPr>
          <w:bCs/>
          <w:sz w:val="26"/>
          <w:szCs w:val="26"/>
          <w:u w:val="non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Про надання дозволу на розроблення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екту  із землеустрою що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відведення земельної ділянки у власність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заяву громадянки Ребрової Тамари Іванівни про надання дозволу на розроблення проекту землеустрою щодо відведення земельної ділянки у власність орієнтовною площею 0,08га для ведення особистого селянського господарства в селі Малий Олексин, за погодженням постійної комісії з питань земельних відносин та соціального розвитку села , керуючись ст. 12,33,118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6"/>
          <w:szCs w:val="26"/>
        </w:rPr>
        <w:t>Шпанівської</w:t>
      </w:r>
      <w:r>
        <w:rPr>
          <w:sz w:val="26"/>
          <w:szCs w:val="26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гр.Ребровій Тамарі Іванівні дозвіл на розроблення проекту   землеустрою щодо відведення земельної ділянки у власність орієнтовною площею 0,08га для ведення особистого селянського господарства в селі Малий Олексин за рахунок земель запасу сільськогосподарського призначення  комунальної власності населеного пункту Малий Олексин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янці Ребровій тамарі Іванівні звернутись до суб'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огодження проекту у порядку встановленому статтею 186</w:t>
      </w:r>
      <w:r>
        <w:rPr>
          <w:sz w:val="26"/>
          <w:szCs w:val="26"/>
          <w:vertAlign w:val="superscript"/>
          <w:lang w:val="uk-UA"/>
        </w:rPr>
        <w:t xml:space="preserve">1 </w:t>
      </w:r>
      <w:r>
        <w:rPr>
          <w:sz w:val="26"/>
          <w:szCs w:val="26"/>
          <w:lang w:val="uk-UA"/>
        </w:rPr>
        <w:t xml:space="preserve"> Земельного кодексу України проект землеустрою подати до Шпанівської сільської ради для його затвердження  по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2-01T11:52:00Z</cp:lastPrinted>
  <dcterms:modified xsi:type="dcterms:W3CDTF">2015-12-09T11:46:00Z</dcterms:modified>
  <cp:revision>2</cp:revision>
  <dc:subject/>
  <dc:title>ШПАНІВСЬКА СІЛЬСЬКА РАДА</dc:title>
</cp:coreProperties>
</file>