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54473552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Е К Т    Р І Ш Е Н Н Я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 квітня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2018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№ 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ю ділянкою гр.Корнійчуку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.Корнійчука Сергія Миколайовича про припинення права користування земельною ділянкою для ведення особистого селянського господарства в селі Малий Олексин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ою ділянкою гр.Корнійчуку Сергію Миколайовичу орієнтовною площею 0,08га  для ведення особистого селянського господарства в зв’язку з добровільною відмовою від земельної ділянки та віднести її до земель запасу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у-землевпоряднику внести зміни в земельно-кадастрову книгу села Малий Олекси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sz w:val="24"/>
      <w:szCs w:val="24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basedOn w:val="2"/>
    <w:qFormat/>
    <w:rPr>
      <w:b/>
      <w:bCs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6-11-30T14:28:00Z</cp:lastPrinted>
  <dcterms:modified xsi:type="dcterms:W3CDTF">2015-07-12T14:03:00Z</dcterms:modified>
  <cp:revision>2</cp:revision>
  <dc:subject/>
  <dc:title>ШПАНІВСЬКА СІЛЬСЬКА РАДА</dc:title>
</cp:coreProperties>
</file>