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3212462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lang w:val="uk-UA"/>
        </w:rPr>
        <w:t>П Р О Є К Т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25 серпня   2020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left="0" w:right="227" w:hanging="0"/>
        <w:rPr>
          <w:b/>
          <w:b/>
        </w:rPr>
      </w:pPr>
      <w:r>
        <w:rPr/>
        <w:tab/>
        <w:t xml:space="preserve">Розглянувши  заяву гр. Дзівака А.Б.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20, 2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ину Дзіваку Андрію Богдановичу проект землеустрою щодо відведення земельної ділянки площею 0,0500 га (кадастровий номер 5624681500:06:000:0587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його власності для ведення особистого селянського господарства згідно Інформаційної довідки  з Державного реєстру речових прав на нерухоме майно, Державного реєстру Іпотек, Єдиного реєстру заборон відчуження об´єктів   нерухомого майна  №  56919853 від 07.04.2016 року.                       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мінити цільове призначення земельної ділянки, яка перебуває у власності гр. Дзівака Андрія Богдановича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0500 га в с.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. Дзіваку Андрію Богдановичу здійснити реєстрацію зміни цільового призначення земельної ділянки площею 0,0500 га для будівництва та обслуговування житлового будинку, господарських будівель і споруд (присадибна ділянка) в с.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left="720" w:right="227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user</cp:lastModifiedBy>
  <cp:lastPrinted>2019-02-13T14:09:00Z</cp:lastPrinted>
  <dcterms:modified xsi:type="dcterms:W3CDTF">2020-06-24T08:18:00Z</dcterms:modified>
  <cp:revision>18</cp:revision>
  <dc:subject/>
  <dc:title>ШПАНІВСЬКА СІЛЬСЬКА РАДА</dc:title>
</cp:coreProperties>
</file>