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54457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 оренду гр.Яновцю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заяву гр.Яновця Андрія Всеволодовича про затвердження  проекту землеустрою щодо відведення земельної ділянки в оренду терміном на 7 (сім) років для розміщення та експлуатації будівель і споруд автомобільного транспорту та дорожнього господарства та встановлення розміру орендної плати, за погодженням постійної комісії з питань земельних відносин, охорони навколишнього середовища та соціального розвитку села, керуючись ст.ст. 12, 93, 96, 122, 124  Земельного кодексу України, Закону України “Про землеустрій” та пункту 34 частини 1 статті 26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Яновцю Андрію Всеволодовичу проект землеустрою щодо відведення земельної ділянки площею 0,8559га (кадастровий номер 5624689500:01:015:0001)  в оренду терміном на 7 (сім) років для розміщення та експлуатації будівель і споруд автомобільного транспорту та дорожнього господарства за рахунок земель комуналь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омадянину Яновцю Андрію Всеволодовичу  в місячний термін укласти договір оренди на земельну ділянку площею 0,8559га  зі Шпанівською сільською радою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тановити розмір орендної плати  за земельну ділянку в розмірі ____% від вартості нормативної грошової оцінки землі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12-16T13:44:00Z</cp:lastPrinted>
  <dcterms:modified xsi:type="dcterms:W3CDTF">2019-05-06T12:00:00Z</dcterms:modified>
  <cp:revision>3</cp:revision>
  <dc:subject/>
  <dc:title>ШПАНІВСЬКА СІЛЬСЬКА РАДА</dc:title>
</cp:coreProperties>
</file>