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cademy;Times New Roman" w:hAnsi="Academy;Times New Roman" w:cs="Academy;Times New Roman"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</w:r>
    </w:p>
    <w:p>
      <w:pPr>
        <w:pStyle w:val="Normal"/>
        <w:jc w:val="right"/>
        <w:rPr>
          <w:b/>
          <w:b/>
          <w:bCs/>
          <w:cap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ЄКТ</w:t>
      </w:r>
    </w:p>
    <w:p>
      <w:pPr>
        <w:pStyle w:val="Normal"/>
        <w:keepNext w:val="true"/>
        <w:numPr>
          <w:ilvl w:val="3"/>
          <w:numId w:val="1"/>
        </w:numPr>
        <w:spacing w:lineRule="exact" w:line="220" w:before="120" w:after="120"/>
        <w:jc w:val="center"/>
        <w:outlineLvl w:val="3"/>
        <w:rPr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ru-RU" w:eastAsia="ar-SA"/>
        </w:rPr>
        <w:t>ШПАНІВ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ІВНЕНСЬКОГО РАЙОНУ РІВНЕН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(восьме скликання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 xml:space="preserve">_____________ року                               </w:t>
        <w:tab/>
        <w:t xml:space="preserve">      </w:t>
        <w:tab/>
        <w:tab/>
        <w:t xml:space="preserve">          </w:t>
        <w:tab/>
        <w:tab/>
        <w:t>№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Про затвердження Переліку об’єкті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комунальної власності </w:t>
      </w:r>
      <w:r>
        <w:rPr>
          <w:color w:val="000000"/>
          <w:sz w:val="28"/>
          <w:szCs w:val="28"/>
        </w:rPr>
        <w:t xml:space="preserve">територіаль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омади сіл Шпанівської сіль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</w:t>
      </w:r>
      <w:r>
        <w:rPr>
          <w:bCs/>
          <w:color w:val="000000"/>
          <w:sz w:val="28"/>
          <w:szCs w:val="28"/>
        </w:rPr>
        <w:t xml:space="preserve"> Рівненського район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 w:val="28"/>
          <w:szCs w:val="28"/>
        </w:rPr>
        <w:t>Рівненської області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Керуючись статтями 26, 60 Закону України «Про місцеве самоврядування в Україні», </w:t>
      </w:r>
      <w:r>
        <w:rPr>
          <w:bCs/>
          <w:sz w:val="28"/>
          <w:szCs w:val="28"/>
        </w:rPr>
        <w:t>за погодженням з постійними комісіями сільської ради, сесія Шпанівської сіль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 З</w:t>
      </w:r>
      <w:r>
        <w:rPr>
          <w:bCs/>
          <w:sz w:val="28"/>
          <w:szCs w:val="28"/>
        </w:rPr>
        <w:t xml:space="preserve">атвердити Перелік об’єктів комунальної власності </w:t>
      </w:r>
      <w:r>
        <w:rPr>
          <w:color w:val="000000"/>
          <w:sz w:val="28"/>
          <w:szCs w:val="28"/>
        </w:rPr>
        <w:t>територіальної громади 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 у новій редакції, згідно з додат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Контроль за виконанням рішення покласти на постійну комісію з питань фінансів, бюджету, соціально-економічного розвитку (Зоряна ВОЗНЮК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єкт підготовлено відповідно до листа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відділу освіти,культури, молоді та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пані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илюднено на вебсайті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2.2022 року</w:t>
      </w:r>
    </w:p>
    <w:p>
      <w:pPr>
        <w:pStyle w:val="TextBody"/>
        <w:spacing w:before="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Додато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 w:eastAsia="en-US"/>
        </w:rPr>
        <w:t xml:space="preserve">до рішення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________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’єктів комунальної власності територіальної громади </w:t>
      </w:r>
      <w:r>
        <w:rPr>
          <w:b/>
          <w:color w:val="000000"/>
          <w:sz w:val="28"/>
          <w:szCs w:val="28"/>
        </w:rPr>
        <w:t xml:space="preserve">сіл Шпанівської сільської ради </w:t>
      </w:r>
      <w:r>
        <w:rPr>
          <w:b/>
          <w:bCs/>
          <w:color w:val="000000"/>
          <w:sz w:val="28"/>
          <w:szCs w:val="28"/>
        </w:rPr>
        <w:t xml:space="preserve">Рівненського району Рівненської області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617"/>
        <w:gridCol w:w="38"/>
        <w:gridCol w:w="5583"/>
        <w:gridCol w:w="3543"/>
      </w:tblGrid>
      <w:tr>
        <w:trPr>
          <w:trHeight w:val="4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зва об’є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</w:tr>
      <w:tr>
        <w:trPr>
          <w:trHeight w:val="69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81" w:hanging="3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утримувач: 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Шпанівська сільська рада Рівненського району Рівненської області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2" w:right="-81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 xml:space="preserve">Будівля сільської ради, гараж, вбиральня, огорожа, автомобіль ГАЗ-53, автомобіль ВАЗ-21112, автомобіль </w:t>
            </w:r>
            <w:r>
              <w:rPr>
                <w:lang w:val="en-US"/>
              </w:rPr>
              <w:t>Hidro</w:t>
            </w:r>
            <w:r>
              <w:rPr/>
              <w:t>-</w:t>
            </w:r>
            <w:r>
              <w:rPr>
                <w:lang w:val="en-US"/>
              </w:rPr>
              <w:t>Mark</w:t>
            </w:r>
            <w:r>
              <w:rPr/>
              <w:t>, земельна ділянка – 0,3204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с.Шпанів вул.Шкільна,1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firstLine="34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/>
            </w:pPr>
            <w:r>
              <w:rPr/>
              <w:t>Будівля Великожитинської сільської ради, земельна ділянка – 0,2019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с.Великий Житин вул. Рівненська,76а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-81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5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/>
            </w:pPr>
            <w:r>
              <w:rPr/>
              <w:t>Нежитлове приміщення, земельна ділянка-0,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с.Хотин вул. Робітнича,4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-81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5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/>
            </w:pPr>
            <w:r>
              <w:rPr/>
              <w:t>Нежитлове приміщення -0,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с.Хотин вул. Робітнича,4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-81"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5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/>
            </w:pPr>
            <w:r>
              <w:rPr/>
              <w:t>Приміщення бувшої амбулаторії, земельна ділянка -0,02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с.В.Олексин вул.Паркова,20а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-81" w:hanging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5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/>
            </w:pPr>
            <w:r>
              <w:rPr/>
              <w:t>Приміщення адмінбудівлі, земельна ділянка -0,02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с.В.Олексин вул.Паркова,20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Пожежна водойма, земельна ділянка 0,3000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с. Великий Житин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Стадіон с.Бармаки, земельна ділянка -0,9400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с.Бармаки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Стадіон с.Шпанів земельна ділянка -0,75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с.Шпанів вул. Шкільна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/>
            </w:pPr>
            <w:r>
              <w:rPr/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Автобусна зупинка в с.Великий Житин, земельна ділянка- 0,03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с.Великий Житин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/>
              <w:t>вул.Рівненсь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38"/>
        <w:gridCol w:w="5957"/>
        <w:gridCol w:w="738"/>
        <w:gridCol w:w="1534"/>
        <w:gridCol w:w="11"/>
        <w:gridCol w:w="727"/>
        <w:gridCol w:w="11"/>
      </w:tblGrid>
      <w:tr>
        <w:trPr>
          <w:trHeight w:val="49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лік об’єкті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дреса </w:t>
            </w:r>
          </w:p>
        </w:tc>
      </w:tr>
      <w:tr>
        <w:trPr>
          <w:trHeight w:val="112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Балансоутримувач: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ідділ освіти, культури, молоді та спорту Шпанівської сільської ради Рівненського району Рівненської області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. Шпанів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ул. Шкільна, 2а</w:t>
            </w:r>
          </w:p>
        </w:tc>
      </w:tr>
      <w:tr>
        <w:trPr>
          <w:trHeight w:val="13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-81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ідділ освіти, культури, молоді та спорту Шпанівської сільської ради Рівненського району Рівненської області: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адміністративне приміщення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. Шпанів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ул. Шкільна, 2а</w:t>
            </w:r>
          </w:p>
        </w:tc>
      </w:tr>
      <w:tr>
        <w:trPr>
          <w:trHeight w:val="127" w:hRule="atLeast"/>
        </w:trPr>
        <w:tc>
          <w:tcPr>
            <w:tcW w:w="6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-81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Комунальний заклад «Школа мистецтв» Шпанівської сільської ради Рівненського району Рівненської області: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будівля комунального закладу «Школа мистецтв» Шпанівської сільської ради Рівненського району Рівненської області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господарська будівля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вбиральня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огорожа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емельна ділянка - 0,0945 га, кадастровий номер: 5624689500:07:033:0206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. Великий Олексин вул. Весняна 21а</w:t>
            </w:r>
          </w:p>
        </w:tc>
        <w:tc>
          <w:tcPr>
            <w:tcW w:w="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69" w:hRule="atLeast"/>
        </w:trPr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-81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унальний заклад «Шпанівський центр культури, спорту та туризму» Шпанівської сільської ради Рівненського району Рівненської області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752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удинок культури с.Великий Житин Шпанівської сільської ради Рівненського району Рівненської області - структурний підрозділ комунального закладу «Шпанівський центр культури, спорту та туризму» Шпанівської сільської ради Рівненського району Рівненської області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будівля Будинку культури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земельна ділянка - 1,0455 га, кадастровий номер: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24681500:03:018:0225.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. Шпанів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ул. Шкільна, 3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. Великий Житин, вул. Рівненська, 76а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35" w:hRule="atLeast"/>
        </w:trPr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-81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Будинок культури с.Шпанів Шпанівської сільської ради Рівненського району Рівненської області - структурний підрозділ комунального закладу «Шпанівський центр культури, спорту та туризму» Шпанівської сільської ради Рівненського району Рівненської області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будівля Будинку культури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європаркан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земельна ділянка - 0,4505 га, кадастровий номер: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eastAsia="ru-RU"/>
              </w:rPr>
              <w:t>5624689500:06:040:1518.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. Шпанів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ул. Шкільна, 3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-81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с.Хотин Шпанівської сільської ради Рівненського району Рівненської області - структурний підрозділ комунального закладу «Шпанівський центр культури, спорту та туризму» Шпанівської сільської ради Рівненського району Рівненської області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будівля клубу та ФАПу,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туалет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емельна ділянка - 0,30 га. кадастровий номер: 5624689500:02:008:0246</w:t>
            </w:r>
          </w:p>
        </w:tc>
        <w:tc>
          <w:tcPr>
            <w:tcW w:w="2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. Хотин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ул. Тараса Прончука, 15</w:t>
            </w:r>
          </w:p>
        </w:tc>
        <w:tc>
          <w:tcPr>
            <w:tcW w:w="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-81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удівля Будинку культури с.Великий Олексин Шпанівської сільської ради Рівненського району Рівненської області</w:t>
            </w:r>
            <w:r>
              <w:rPr>
                <w:b/>
                <w:highlight w:val="cyan"/>
                <w:lang w:eastAsia="ru-RU"/>
              </w:rPr>
              <w:t xml:space="preserve"> (документи на будівлю відсутні)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b/>
                <w:lang w:eastAsia="ru-RU"/>
              </w:rPr>
              <w:t xml:space="preserve">земельна ділянка 0,8000 га </w:t>
            </w:r>
            <w:r>
              <w:rPr>
                <w:b/>
                <w:highlight w:val="cyan"/>
                <w:lang w:eastAsia="ru-RU"/>
              </w:rPr>
              <w:t>(документи на земельну ділянку відсутні).</w:t>
            </w:r>
            <w:r>
              <w:rPr>
                <w:b/>
                <w:lang w:eastAsia="ru-RU"/>
              </w:rPr>
              <w:t xml:space="preserve"> 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.Великий Олексин,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ул. Шевченка, 2</w:t>
            </w:r>
          </w:p>
        </w:tc>
        <w:tc>
          <w:tcPr>
            <w:tcW w:w="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right="-81" w:hanging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Будівля клубу с.Зозів Шпанівської сільської ради Рівненського району Рівненської області </w:t>
            </w:r>
            <w:r>
              <w:rPr>
                <w:b/>
                <w:highlight w:val="cyan"/>
                <w:lang w:eastAsia="ru-RU"/>
              </w:rPr>
              <w:t>(документи на будівлю відсутні)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b/>
                <w:lang w:eastAsia="ru-RU"/>
              </w:rPr>
              <w:t xml:space="preserve">земельна ділянка 0,2000 га </w:t>
            </w:r>
            <w:r>
              <w:rPr>
                <w:b/>
                <w:highlight w:val="cyan"/>
                <w:lang w:eastAsia="ru-RU"/>
              </w:rPr>
              <w:t>(документи на земельну ділянку відсутні).</w:t>
            </w:r>
            <w:r>
              <w:rPr>
                <w:b/>
                <w:lang w:eastAsia="ru-RU"/>
              </w:rPr>
              <w:t xml:space="preserve"> 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. Зозів,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ул. Лісова, 2</w:t>
            </w:r>
          </w:p>
        </w:tc>
        <w:tc>
          <w:tcPr>
            <w:tcW w:w="7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Балансоутримувач: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b/>
                <w:lang w:eastAsia="ru-RU"/>
              </w:rPr>
              <w:t>о</w:t>
            </w:r>
            <w:r>
              <w:rPr>
                <w:b/>
                <w:bCs/>
                <w:lang w:eastAsia="ru-RU"/>
              </w:rPr>
              <w:t xml:space="preserve">порний заклад «Шпанівський ліцей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b/>
                <w:lang w:eastAsia="ru-RU"/>
              </w:rPr>
              <w:t xml:space="preserve">Шпанівської </w:t>
            </w:r>
            <w:r>
              <w:rPr>
                <w:b/>
                <w:color w:val="000000"/>
                <w:lang w:eastAsia="ru-RU"/>
              </w:rPr>
              <w:t xml:space="preserve">сільської ради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івненського району Рівненської області»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. Шпанів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ул. Шкільна, 2а</w:t>
            </w:r>
          </w:p>
        </w:tc>
      </w:tr>
      <w:tr>
        <w:trPr>
          <w:trHeight w:val="1114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Будівля школи,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емельна ділянка -  0,921 га, кадастровий номер: 5624689500:06:040:0969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будівля їдальні,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огорожа. 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. Шпанів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ул. Шкільна, 17</w:t>
            </w:r>
          </w:p>
        </w:tc>
      </w:tr>
      <w:tr>
        <w:trPr>
          <w:trHeight w:val="1573" w:hRule="atLeast"/>
        </w:trPr>
        <w:tc>
          <w:tcPr>
            <w:tcW w:w="6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Будівля школи-саду (дошкільного підрозділу),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арай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огріб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огорожа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емельна ділянка - 0,4 га, кадастровий номер: 5624689500:06:040:1034.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. Шпанів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ул. Шкільна, 7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6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Будівля о</w:t>
            </w:r>
            <w:r>
              <w:rPr>
                <w:bCs/>
                <w:lang w:eastAsia="ru-RU"/>
              </w:rPr>
              <w:t xml:space="preserve">порного закладу «Шпанівський ліцей </w:t>
            </w:r>
            <w:r>
              <w:rPr>
                <w:lang w:eastAsia="ru-RU"/>
              </w:rPr>
              <w:t xml:space="preserve">Шпанівської </w:t>
            </w:r>
            <w:r>
              <w:rPr>
                <w:color w:val="000000"/>
                <w:lang w:eastAsia="ru-RU"/>
              </w:rPr>
              <w:t>сільської ради Рівненського району Рівненської області»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будівля хліва,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будівля трансформаторної підстанції,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будівля теплового модуля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будівля модуля теплового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арай з навісом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навіс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навіс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гідранти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жижозбірник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вердловина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огорожа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емельна ділянка - 3,5 га, кадастровий номер: 5624689500:06:040:0852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земельна ділянка - 0,3334 га, кадастровий номер: 5624689500:06:040:0919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еціалізований автобус  D-093S2, марки АTAMAN, реєстраційний номер ВК1418АА, колір жовтий, 2019 року випуску, номер шасі Y7BD093S2KB000103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портивний майданчик для гри в міні-футбол.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. Шпанів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ул. Шкільна, 2а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6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ілія «Ходоська  гімназія» о</w:t>
            </w:r>
            <w:r>
              <w:rPr>
                <w:bCs/>
                <w:lang w:eastAsia="ru-RU"/>
              </w:rPr>
              <w:t xml:space="preserve">порного закладу «Шпанівський ліцей </w:t>
            </w:r>
            <w:r>
              <w:rPr>
                <w:lang w:eastAsia="ru-RU"/>
              </w:rPr>
              <w:t xml:space="preserve">Шпанівської </w:t>
            </w:r>
            <w:r>
              <w:rPr>
                <w:color w:val="000000"/>
                <w:lang w:eastAsia="ru-RU"/>
              </w:rPr>
              <w:t>сільської ради Рівненського району Рівненської області»: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майновий комплекс</w:t>
            </w:r>
            <w:r>
              <w:rPr>
                <w:lang w:eastAsia="ru-RU"/>
              </w:rPr>
              <w:t xml:space="preserve"> філії «Ходоська  гімназія» о</w:t>
            </w:r>
            <w:r>
              <w:rPr>
                <w:bCs/>
                <w:lang w:eastAsia="ru-RU"/>
              </w:rPr>
              <w:t xml:space="preserve">порного закладу «Шпанівський ліцей </w:t>
            </w:r>
            <w:r>
              <w:rPr>
                <w:lang w:eastAsia="ru-RU"/>
              </w:rPr>
              <w:t xml:space="preserve">Шпанівської </w:t>
            </w:r>
            <w:r>
              <w:rPr>
                <w:color w:val="000000"/>
                <w:lang w:eastAsia="ru-RU"/>
              </w:rPr>
              <w:t>сільської ради Рівненського району Рівненської області», в т.ч.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удівля школи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айстерн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їдальн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кладське приміщення № 2, 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туалет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земельна ділянка - 0,0544 га, кадастровий номер: 5624689500:03:013:0129,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земельна ділянка - 0,3954 га, кадастровий номер: 5624689500:03:013:0130,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емельна ділянка - 0,1537 га, кадастровий номер: 5624689500:03:013:0128.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. Ходоси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ул. Шкільна, 11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Філія «Маложитинська початкова школа» опорного закладу «</w:t>
            </w:r>
            <w:r>
              <w:rPr>
                <w:bCs/>
                <w:lang w:eastAsia="ru-RU"/>
              </w:rPr>
              <w:t>Шпанівський ліцей</w:t>
            </w:r>
            <w:r>
              <w:rPr>
                <w:color w:val="000000"/>
                <w:lang w:eastAsia="ru-RU"/>
              </w:rPr>
              <w:t xml:space="preserve"> Шпанівської сільської ради Рівненського району Рівненської області»</w:t>
            </w:r>
            <w:r>
              <w:rPr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удівля школи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удівля котельні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арай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уалет, </w:t>
            </w:r>
          </w:p>
          <w:p>
            <w:pPr>
              <w:pStyle w:val="Normal"/>
              <w:suppressAutoHyphens w:val="false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земельна ділянка - 0,715 га, кадастровий номер: 5624681500:02:010:0034.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. Малий Житин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ул. Княгині Ольги, 52А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6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lang w:eastAsia="ru-RU"/>
              </w:rPr>
              <w:t xml:space="preserve"> </w:t>
            </w:r>
            <w:r>
              <w:rPr>
                <w:lang w:eastAsia="ru-RU"/>
              </w:rPr>
              <w:t>Філія «Хотинська початкова школа» опорного закладу «</w:t>
            </w:r>
            <w:r>
              <w:rPr>
                <w:bCs/>
                <w:lang w:eastAsia="ru-RU"/>
              </w:rPr>
              <w:t xml:space="preserve">Шпанівський ліцей </w:t>
            </w:r>
            <w:r>
              <w:rPr>
                <w:color w:val="000000"/>
                <w:lang w:eastAsia="ru-RU"/>
              </w:rPr>
              <w:t>Шпанівської сільської ради Рівненського району Рівненської області»</w:t>
            </w:r>
            <w:r>
              <w:rPr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будівля Хотинської загальноосвітньої  школи І ступеня,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кладське приміщення,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биральня,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емельна ділянка - 0,4395 га, кадастровий номер: 5624689500:02:008:0180.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. Хотинь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ул. Шкільна,  2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Балансоутримувач: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b/>
                <w:lang w:eastAsia="ru-RU"/>
              </w:rPr>
              <w:t xml:space="preserve">Великоолексинський ліцей Шпанівської </w:t>
            </w:r>
            <w:r>
              <w:rPr>
                <w:b/>
                <w:color w:val="000000"/>
                <w:lang w:eastAsia="ru-RU"/>
              </w:rPr>
              <w:t xml:space="preserve">сільської ради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івненського району Рівненської області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. Великий Олексин,                        вул. Т.Шевченка, 1</w:t>
            </w:r>
          </w:p>
        </w:tc>
      </w:tr>
      <w:tr>
        <w:trPr>
          <w:trHeight w:val="285" w:hRule="atLeast"/>
        </w:trPr>
        <w:tc>
          <w:tcPr>
            <w:tcW w:w="1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lang w:eastAsia="ru-RU"/>
              </w:rPr>
              <w:t xml:space="preserve">Майновий комплекс Великоолексинського ліцею Шпанівської </w:t>
            </w:r>
            <w:r>
              <w:rPr>
                <w:color w:val="000000"/>
                <w:lang w:eastAsia="ru-RU"/>
              </w:rPr>
              <w:t>сільської ради Рівненського району Рівненської області</w:t>
            </w:r>
            <w:r>
              <w:rPr>
                <w:lang w:eastAsia="ru-RU"/>
              </w:rPr>
              <w:t>, в т.ч.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удівля школи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удівля початкової школи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тельня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йстерня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йстерня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ир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ансформаторна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биральня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клад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ептик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жежна водойма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горожа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європаркан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ортзал,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земельна ділянка - 3,8144 га, </w:t>
            </w:r>
            <w:r>
              <w:rPr>
                <w:shd w:fill="FFFFFF" w:val="clear"/>
                <w:lang w:eastAsia="ru-RU"/>
              </w:rPr>
              <w:t>кадастровий номер</w:t>
            </w:r>
            <w:r>
              <w:rPr>
                <w:lang w:eastAsia="ru-RU"/>
              </w:rPr>
              <w:t xml:space="preserve">  5624689500:07:035:0503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бус марки «БОГДАН», моделі А22412, 2020 року випуску, жовтого кольору, номер кузова  Y6LA22412LL100235, державний номер ВК1459АА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завершений будівництвом об’єкт «Нове будівництво блочно-модульної котельні на твердому паливі Великоолексинської ЗОШ І-ІІІ ступенів в с.Великий Олексин по вул. Шевченка, 1, Рівненського району Рівненської області»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льтифункціональний майданчик для занять ігровими видами спорту.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с. Великий Олексин,                        вул. Шевченка, 1</w:t>
            </w:r>
          </w:p>
        </w:tc>
      </w:tr>
      <w:tr>
        <w:trPr>
          <w:trHeight w:val="1113" w:hRule="atLeast"/>
        </w:trPr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удівля дошкільного навчального закладу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арай-котельня,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горожа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а ділянка - 0,6088 га., кадастровий номер: 5624689500:07:036:0096.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. Великий Олексин, вул. Промислова, 5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лансоутримувач: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Великожитинський ліцей Шпанівської </w:t>
            </w:r>
            <w:r>
              <w:rPr>
                <w:b/>
                <w:color w:val="000000"/>
                <w:lang w:eastAsia="ru-RU"/>
              </w:rPr>
              <w:t>сільської ради Рівненського району Рівненської області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. Великий Житин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ул. Рівненська 1б</w:t>
            </w:r>
          </w:p>
        </w:tc>
      </w:tr>
      <w:tr>
        <w:trPr>
          <w:trHeight w:val="557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lang w:eastAsia="ru-RU"/>
              </w:rPr>
              <w:t xml:space="preserve">Майновий комплекс Великожитинського ліцею Шпанівської </w:t>
            </w:r>
            <w:r>
              <w:rPr>
                <w:color w:val="000000"/>
                <w:lang w:eastAsia="ru-RU"/>
              </w:rPr>
              <w:t>сільської ради Рівненського району Рівненської області</w:t>
            </w:r>
            <w:r>
              <w:rPr>
                <w:lang w:eastAsia="ru-RU"/>
              </w:rPr>
              <w:t>, в т.ч.: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будівля школи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портзал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котельня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кладське приміщення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eastAsia="ru-RU"/>
              </w:rPr>
              <w:t>вбиральня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ептик,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огріб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val="ru-RU" w:eastAsia="ru-RU"/>
              </w:rPr>
            </w:pPr>
            <w:r>
              <w:rPr>
                <w:lang w:eastAsia="ru-RU"/>
              </w:rPr>
              <w:t>Огорожа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lang w:eastAsia="ru-RU"/>
              </w:rPr>
              <w:t>земельна ділянка - 3,3807 га, кадастровий номер</w:t>
            </w:r>
            <w:r>
              <w:rPr>
                <w:lang w:val="ru-RU" w:eastAsia="ru-RU"/>
              </w:rPr>
              <w:t>: 5624681500:03:017:0575</w:t>
            </w:r>
            <w:r>
              <w:rPr>
                <w:lang w:eastAsia="ru-RU"/>
              </w:rPr>
              <w:t>,</w:t>
            </w:r>
            <w:r>
              <w:rPr>
                <w:color w:val="FF000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lang w:eastAsia="ru-RU"/>
              </w:rPr>
              <w:t xml:space="preserve">автобус марки АС, моделі АС-Р 4234 МРІЯ, 2016 року випуску, жовтого кольору, номер кузова </w:t>
            </w:r>
            <w:r>
              <w:rPr>
                <w:lang w:val="en-US" w:eastAsia="ru-RU"/>
              </w:rPr>
              <w:t>Y</w:t>
            </w:r>
            <w:r>
              <w:rPr>
                <w:lang w:val="ru-RU" w:eastAsia="ru-RU"/>
              </w:rPr>
              <w:t>8</w:t>
            </w:r>
            <w:r>
              <w:rPr>
                <w:lang w:val="en-US" w:eastAsia="ru-RU"/>
              </w:rPr>
              <w:t>XP</w:t>
            </w:r>
            <w:r>
              <w:rPr>
                <w:lang w:val="ru-RU" w:eastAsia="ru-RU"/>
              </w:rPr>
              <w:t>655</w:t>
            </w:r>
            <w:r>
              <w:rPr>
                <w:lang w:val="en-US" w:eastAsia="ru-RU"/>
              </w:rPr>
              <w:t>S</w:t>
            </w:r>
            <w:r>
              <w:rPr>
                <w:lang w:val="ru-RU" w:eastAsia="ru-RU"/>
              </w:rPr>
              <w:t>0</w:t>
            </w:r>
            <w:r>
              <w:rPr>
                <w:lang w:val="en-US" w:eastAsia="ru-RU"/>
              </w:rPr>
              <w:t>G</w:t>
            </w:r>
            <w:r>
              <w:rPr>
                <w:lang w:val="ru-RU" w:eastAsia="ru-RU"/>
              </w:rPr>
              <w:t xml:space="preserve">0007043, </w:t>
            </w:r>
            <w:r>
              <w:rPr>
                <w:lang w:eastAsia="ru-RU"/>
              </w:rPr>
              <w:t>Х</w:t>
            </w: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М4234N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 xml:space="preserve">G0000460, державний номер ВК1257АА. 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с. Великий Житин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ул. Рівненська 1б</w:t>
            </w:r>
          </w:p>
        </w:tc>
      </w:tr>
      <w:tr>
        <w:trPr>
          <w:trHeight w:val="79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лансоутримувач:</w:t>
            </w:r>
          </w:p>
          <w:p>
            <w:pPr>
              <w:pStyle w:val="Normal"/>
              <w:tabs>
                <w:tab w:val="clear" w:pos="708"/>
                <w:tab w:val="right" w:pos="9752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еликожитинський заклад дошкільної освіти</w:t>
            </w:r>
          </w:p>
          <w:p>
            <w:pPr>
              <w:pStyle w:val="Normal"/>
              <w:tabs>
                <w:tab w:val="clear" w:pos="708"/>
                <w:tab w:val="right" w:pos="9752" w:leader="none"/>
              </w:tabs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(дитячий садок) загального розвитку «Колосок» Шпанівської сільської ради</w:t>
            </w:r>
          </w:p>
          <w:p>
            <w:pPr>
              <w:pStyle w:val="Normal"/>
              <w:tabs>
                <w:tab w:val="clear" w:pos="708"/>
                <w:tab w:val="right" w:pos="9752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Рівненського району Рівненської області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. В.Житин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ул. Рівненська 76 Б.</w:t>
            </w:r>
          </w:p>
        </w:tc>
      </w:tr>
      <w:tr>
        <w:trPr>
          <w:trHeight w:val="1651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Будівля Великожитинського закладу дошкільної освіти (дитячий садок) загального розвитку «Колосок»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навіс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навіс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навіс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котельня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огорожа,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емельна ділянка - 0,3918га, кадастровий номер: 5624681500:03:019:0169.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с. В.Житин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вул. Рівненська 76 Б.</w:t>
            </w:r>
          </w:p>
        </w:tc>
      </w:tr>
      <w:tr>
        <w:trPr>
          <w:trHeight w:val="173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лансоутримувач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армаківський заклад дошкільної освіти (дитячий садок) «Джерельце» Шпанівської сільської ради Рівненського району, Рівненської області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. Бармаки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ул. Шкільна,14</w:t>
            </w:r>
          </w:p>
        </w:tc>
      </w:tr>
      <w:tr>
        <w:trPr>
          <w:trHeight w:val="1552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Будівля дитячого садку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тельня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кладське приміщення,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биральня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огорожа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птик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одязь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віс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земельна ділянка - 0,2361га, кадастровий номер: 5624681500:06:000:0090.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. Бармаки, </w:t>
            </w:r>
          </w:p>
          <w:p>
            <w:pPr>
              <w:pStyle w:val="Normal"/>
              <w:suppressAutoHyphens w:val="false"/>
              <w:spacing w:before="0" w:after="0"/>
              <w:ind w:right="-81" w:hanging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ул. Шкільна,14</w:t>
            </w:r>
          </w:p>
        </w:tc>
      </w:tr>
    </w:tbl>
    <w:p>
      <w:pPr>
        <w:pStyle w:val="Normal"/>
        <w:tabs>
          <w:tab w:val="clear" w:pos="708"/>
          <w:tab w:val="right" w:pos="9752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752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31:00Z</dcterms:created>
  <dc:creator>Admin</dc:creator>
  <dc:description/>
  <cp:keywords/>
  <dc:language>en-US</dc:language>
  <cp:lastModifiedBy>UU</cp:lastModifiedBy>
  <cp:lastPrinted>2019-09-23T16:19:00Z</cp:lastPrinted>
  <dcterms:modified xsi:type="dcterms:W3CDTF">2022-02-04T12:25:00Z</dcterms:modified>
  <cp:revision>4</cp:revision>
  <dc:subject/>
  <dc:title> </dc:title>
</cp:coreProperties>
</file>