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17340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Патрак Анастасії Валерії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223608182 від 11.09.2020 року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6:0601 безоплатно у власність громадянці Патрак Анастасії Валерії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1:006:0557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Патрак Анастасії Валеріївні безоплатно  у власність земельну ділянку площею 0,20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атрак Анастасії Валеріївні оформити право на земельну ділянку кадастровий номер 5624681500:01:006:060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і ділянки кадастровий номер 5624681500:01:006:060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12-15T13:53:00Z</dcterms:modified>
  <cp:revision>37</cp:revision>
  <dc:subject/>
  <dc:title>ШПАНІВСЬКА СІЛЬСЬКА РАДА</dc:title>
</cp:coreProperties>
</file>