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34899465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8 жов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Басая Тараса Михайл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7:022:0010 безоплатно у власність громадянину Басаю Тарасу Михайловичу для ведення особистого селянського господарства за рахунок земельної ділянки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ину Басаю Тарасу Михайловичу безоплатно  у власність земельну ділянку площею 0,1000 га для ведення особистого селянського господарства за рахунок земель сільськогосподарського призначення комунальної власності 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Басаю Тарасу Михайл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Шпанівська ТГ</cp:lastModifiedBy>
  <cp:lastPrinted>2021-09-30T09:07:00Z</cp:lastPrinted>
  <dcterms:modified xsi:type="dcterms:W3CDTF">2021-09-30T06:08:00Z</dcterms:modified>
  <cp:revision>61</cp:revision>
  <dc:subject/>
  <dc:title>ШПАНІВСЬКА СІЛЬСЬКА РАДА</dc:title>
</cp:coreProperties>
</file>