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 </w:t>
      </w:r>
      <w:r>
        <w:rPr>
          <w:color w:val="000000"/>
          <w:sz w:val="28"/>
          <w:u w:val="single"/>
          <w:lang w:eastAsia="ru-RU"/>
        </w:rPr>
        <w:t xml:space="preserve"> </w:t>
      </w:r>
      <w:r>
        <w:rPr>
          <w:color w:val="000000"/>
          <w:sz w:val="28"/>
          <w:u w:val="single"/>
          <w:lang w:val="uk-UA" w:eastAsia="ru-RU"/>
        </w:rPr>
        <w:t>92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Самкова Василя Анані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2:010:0070) в натурі (на місцевості) громадянину Самкову Василю Ананійовичу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Самкову Василю Ананійовичу земельну ділянку площею 0,1656 га для будівництва та обслуговування житлового будинку, господарських будівель і споруд (присадибна ділянка)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амкову Василю Ананійовичу оформити право на земельну ділянку (кадастровий номер 5624681500:02:010:007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Користувач</cp:lastModifiedBy>
  <cp:lastPrinted>2022-02-07T16:49:00Z</cp:lastPrinted>
  <dcterms:modified xsi:type="dcterms:W3CDTF">2022-01-28T12:36:00Z</dcterms:modified>
  <cp:revision>4</cp:revision>
  <dc:subject/>
  <dc:title>ШПАНІВСЬКА СІЛЬСЬКА РАДА</dc:title>
</cp:coreProperties>
</file>