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44443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 xml:space="preserve"> 11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их ділянок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81008502 від 13.09.2019 року , за погодженням постійної комісії з питань земельних відносин, охорони навколишнього середовища та соціального розвитку села,керуючись ст.ст. 12,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 землеустрою щодо відведення земельних ділянок безоплатно у власність громадянам для ведення особистого селянського господарства за рахунок земель запасу комунальної власності сільськогосподарського призначення  площею 4,7234 га кадастровий номер 5624681500:05:025:0242 розташованих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площею 4,7234 га кадастровий номер 5624681500:05:025:0242  розташованих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и кадастровий номер 5624681500:05:025:0354, 5624681500:05:025:0353, 5624681500:05:025:034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02 жовтня 2020 року  №</w:t>
      </w:r>
      <w:r>
        <w:rPr>
          <w:b w:val="false"/>
          <w:u w:val="single"/>
        </w:rPr>
        <w:t>1126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90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827"/>
        <w:gridCol w:w="2977"/>
        <w:gridCol w:w="198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асилець Володимир Стах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20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ирма Марія Миколаї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63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пенко Роман Валентин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63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льничук Віра Андрії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50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ишенко Наталія Андрії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рташ Микола Юрій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5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35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цила Остап Володими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85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тенко Дмитро Віталій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768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ралієв Тарас Олександ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549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ралієв Андрій Олександ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549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дорчук Вікторія Дмитрі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44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 xml:space="preserve">  </w:t>
        <w:tab/>
        <w:tab/>
        <w:tab/>
        <w:t xml:space="preserve">   </w:t>
        <w:tab/>
        <w:t>Микола СТОЛЯРЧУК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7T14:42:00Z</cp:lastPrinted>
  <dcterms:modified xsi:type="dcterms:W3CDTF">2020-10-09T09:00:00Z</dcterms:modified>
  <cp:revision>30</cp:revision>
  <dc:subject/>
  <dc:title>ШПАНІВСЬКА СІЛЬСЬКА РАДА</dc:title>
</cp:coreProperties>
</file>