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3655328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jc w:val="both"/>
        <w:rPr/>
      </w:pPr>
      <w:r>
        <w:rPr>
          <w:bCs/>
        </w:rPr>
        <w:t xml:space="preserve">30 червня  2020 року       </w:t>
      </w:r>
      <w:r>
        <w:rPr>
          <w:bCs/>
          <w:i/>
        </w:rPr>
        <w:t xml:space="preserve">                                           </w:t>
        <w:tab/>
        <w:tab/>
        <w:t xml:space="preserve">                         </w:t>
      </w:r>
      <w:r>
        <w:rPr>
          <w:bCs/>
        </w:rPr>
        <w:t xml:space="preserve">               №</w:t>
      </w:r>
      <w:r>
        <w:rPr>
          <w:bCs/>
          <w:u w:val="single"/>
        </w:rPr>
        <w:t>1084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надання земельної ділянки в оренду для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озміщення та експлуатації основних ,підсобних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а допоміжних будівель та споруд підприємств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переробної, машинобудівної та іншої промисловості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гТОВ “РОЖИЩЕ-МІЛК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</w:t>
      </w:r>
      <w:r>
        <w:rPr/>
        <w:t xml:space="preserve">Розглянувши заяву директора ТОВ “РОЖИЩЕ-МІЛК” Матвійшина Богдана Борисовича про  надання земельної ділянки в оренду строком на 10 років для розміщення та експлуатації основних , підсобних та допоміжних будівель та споруд підприємств переробної, машинобудівної та іншої промисловості,  в с.В.Олексин, за погодженням постійної комісії з питань земельних відносин, охорони навколишнього середовища та соціального розвитку села, керуючись пунктом 34 частини першої статті 26 Закону України  “ Про місцеве самоврядування в Україні”, статей 12, 116, 120, 122, 123, 124, 125 Земельного кодексу України, 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ind w:left="32" w:right="0" w:hanging="36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ТОВ “РОЖИЩЕ-МІЛК” земельну ділянку в оренду строком на 10 років для розміщення та експлуатації основних , підсобних та допоміжних будівель та споруд підприємств переробної, машинобудівної та іншої промисловості (для будівництва та  обслуговування інженерно-побутового комплексу) площею 0,3182 га (кадастровий номер: 5624689500:04:029:0087) за рахунок земель комунальної власності під землями промисловості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Орендну плату встановити в розмірі ____% від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Зобов'язати</w:t>
      </w:r>
      <w:r>
        <w:rPr/>
        <w:t xml:space="preserve"> дирекцію ТОВ “РОЖИЩЕ-МІЛК” в місячний термін укласти договір оренд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рішення покласти на голову комісії з питань земельних відносин, охорони навколишнього середовища та соціального розвитку села       (гр..Войтюк П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                                                                                Микола СТОЛЯРЧУК</w:t>
      </w:r>
    </w:p>
    <w:sectPr>
      <w:type w:val="nextPage"/>
      <w:pgSz w:w="11906" w:h="16838"/>
      <w:pgMar w:left="1560" w:right="850" w:gutter="0" w:header="0" w:top="719" w:footer="0" w:bottom="6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20-07-03T10:08:00Z</cp:lastPrinted>
  <dcterms:modified xsi:type="dcterms:W3CDTF">2019-05-06T12:59:00Z</dcterms:modified>
  <cp:revision>11</cp:revision>
  <dc:subject/>
  <dc:title/>
</cp:coreProperties>
</file>