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94418613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7 травня  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87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Провотороої Наталії Сергіївни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Провоторовій Наталії Сергіївні проект землеустрою щодо відведення земельної ділянки площею 0,0915 га (кадастровий номер 5624681500:03:017:0665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140339497 від 05.10.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, яка перебуває у власності                гр. Провоторової Наталії Сергії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915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Провоторовій Наталії Сергіївні здійснити реєстрацію зміни цільового призначення земельної ділянки площею 0,0915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227" w:hanging="360"/>
        <w:jc w:val="both"/>
        <w:rPr/>
      </w:pPr>
      <w:r>
        <w:rPr/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 xml:space="preserve"> </w:t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6:10:00Z</cp:lastPrinted>
  <dcterms:modified xsi:type="dcterms:W3CDTF">2021-06-04T13:10:00Z</dcterms:modified>
  <cp:revision>25</cp:revision>
  <dc:subject/>
  <dc:title>ШПАНІВСЬКА СІЛЬСЬКА РАДА</dc:title>
</cp:coreProperties>
</file>