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682075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130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ойтюк Н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Войтюк Наталії Ростислав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6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Войтюк Наталії Ростиславівні в селі Мал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Войтюк Наталії Рости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3-03T17:06:00Z</cp:lastPrinted>
  <dcterms:modified xsi:type="dcterms:W3CDTF">2021-03-03T15:07:00Z</dcterms:modified>
  <cp:revision>28</cp:revision>
  <dc:subject/>
  <dc:title/>
</cp:coreProperties>
</file>