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7870323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     №  </w:t>
      </w:r>
      <w:r>
        <w:rPr>
          <w:bCs/>
          <w:sz w:val="28"/>
          <w:szCs w:val="28"/>
          <w:u w:val="single"/>
          <w:lang w:val="uk-UA"/>
        </w:rPr>
        <w:t>970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Абрамова Р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9500:01:018:0164 у власність громадянину Абрамову Роману Володимировичу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ину Абрамову Роману Володимировичу у власність земельну ділянку площею 0,3200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брамову Роману Володимировичу оформити право на земельну ділянку кадастровий номер 5624689500:01:018:0164 в порядку, визначеному законодав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bidi w:val="0"/>
        <w:ind w:left="285" w:right="0" w:hanging="255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6:00Z</dcterms:created>
  <dc:creator>SSR</dc:creator>
  <dc:description/>
  <dc:language>en-US</dc:language>
  <cp:lastModifiedBy>Шпанівська ТГ</cp:lastModifiedBy>
  <cp:lastPrinted>2022-02-28T16:38:00Z</cp:lastPrinted>
  <dcterms:modified xsi:type="dcterms:W3CDTF">2022-01-31T08:56:00Z</dcterms:modified>
  <cp:revision>2</cp:revision>
  <dc:subject/>
  <dc:title>ШПАНІВСЬКА СІЛЬСЬКА РАДА</dc:title>
</cp:coreProperties>
</file>