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 вересня 2021 року                                                                                                          № </w:t>
      </w:r>
      <w:r>
        <w:rPr>
          <w:u w:val="single"/>
        </w:rPr>
        <w:t>461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Сидорчук А. В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Сидорчук Анни Володимир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Сидорчук Анні Володимирівні проект землеустрою щодо відведення земельної ділянки площею 0,0648 га (кадастровий номер 5624681500:05:022:0399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3490490 від 20.04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Сидорчук Анни Володимирівни для індивідуального садівниц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648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Сидорчук Анні Володимирі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648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1:56:00Z</dcterms:modified>
  <cp:revision>10</cp:revision>
  <dc:subject/>
  <dc:title/>
</cp:coreProperties>
</file>