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57334670" r:id="rId2"/>
        </w:objec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___  жовтня  2021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</w:t>
      </w:r>
      <w:r>
        <w:rPr>
          <w:bCs/>
          <w:lang w:val="uk-UA"/>
        </w:rPr>
        <w:t xml:space="preserve"> №  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омадянина Колежнюка Ігоря Васильовича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ом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</w:t>
      </w:r>
    </w:p>
    <w:p>
      <w:pPr>
        <w:pStyle w:val="TextBody"/>
        <w:jc w:val="center"/>
        <w:rPr/>
      </w:pPr>
      <w:r>
        <w:rPr/>
        <w:t xml:space="preserve">. </w:t>
      </w: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Затвердити проект землеустрою щодо відведення земельної ділянки кадастровий номер 5624689500:03:013:0191 безоплатно у власність громадянину Колежнюку Ігорю Васильовичу для ведення особистого селянського господарства за рахунок земель запасу сільськогосподарського призначення комунальної власності розташованої в селі Ходоси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Передати громадянину Колежнюку Ігорю Васильовичу безоплатно у власність земельну ділянку площею 0,0776 га для ведення особистого селянського господарства за рахунок земель сільськогосподарського призначення комунальної власності  розташованої в селі Ходоси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Колежнюку  Ігорю Васильовичу оформити право на земельну ділянку кадастровий номер 5624689500:03:013:0191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1:30:00Z</dcterms:created>
  <dc:creator>SSR</dc:creator>
  <dc:description/>
  <cp:keywords/>
  <dc:language>en-US</dc:language>
  <cp:lastModifiedBy>Землевпорядник</cp:lastModifiedBy>
  <cp:lastPrinted>2021-04-21T17:40:00Z</cp:lastPrinted>
  <dcterms:modified xsi:type="dcterms:W3CDTF">2021-09-13T11:30:00Z</dcterms:modified>
  <cp:revision>2</cp:revision>
  <dc:subject/>
  <dc:title>ШПАНІВСЬКА СІЛЬСЬКА РАДА</dc:title>
</cp:coreProperties>
</file>