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9704528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</w:t>
      </w:r>
      <w:r>
        <w:rPr>
          <w:bCs/>
        </w:rPr>
        <w:t>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є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ина Пестенюка Володимира Анатолійовича про надання дозволу на розроблення проєкту землеустрою щодо відведення земельної ділянки по передачі у власність  для будівництва індивідуального гаража в с.В.Олексин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 громадянину Пестенюку Володимиру Анатолійовичу дозвіл на розроблення проє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В.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Пестенюку Володимиру Анатолійовичу звернутись до суб’єкта господарювання, що є виконавцем робіт із  землеустрою, згідно із законом, для розроблення проє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є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є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 </w:t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Микола СТОЛЯРЧУК</w:t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18-12-28T10:11:00Z</cp:lastPrinted>
  <dcterms:modified xsi:type="dcterms:W3CDTF">2019-12-02T10:05:00Z</dcterms:modified>
  <cp:revision>3</cp:revision>
  <dc:subject/>
  <dc:title>ШПАНІВСЬКА СІЛЬСЬКА РАДА</dc:title>
</cp:coreProperties>
</file>