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11275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Гугайло Володимира Сергійовича та Брудновської Софії Євгенівни, технічну документацію із землеустрою щодо встановлення (відновлення) меж  земельної ділянки в натурі (на місцевості) розробленої ФОП Орабей Л.В.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кадастровий номер 5624681500:02:009:0257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Гугайло Володимиру Сергійовичу та Брудновській Софії Євгенівні по вул.Приходька,39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Гугайло Володимиру Сергійовичу та Брудновській Софії Євгенівні у спільну часткову власність (одна друга та одна друга) земельну ділянку площею 0,1509га (кадастровий номер 5624681500:02:009:0257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Приходька,39 в селі Малий Жит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Гугайло Володимиру Сергійовичу та Брудновській Софії Євген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7-06T11:37:00Z</cp:lastPrinted>
  <dcterms:modified xsi:type="dcterms:W3CDTF">2020-12-15T14:40:00Z</dcterms:modified>
  <cp:revision>6</cp:revision>
  <dc:subject/>
  <dc:title>ШПАНІВСЬКА СІЛЬСЬКА РАДА</dc:title>
</cp:coreProperties>
</file>