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8884681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</w:t>
      </w:r>
      <w:r>
        <w:rPr>
          <w:bCs/>
          <w:i/>
          <w:sz w:val="28"/>
          <w:szCs w:val="28"/>
          <w:lang w:val="uk-UA"/>
        </w:rPr>
        <w:t xml:space="preserve">         </w:t>
        <w:tab/>
        <w:tab/>
        <w:t xml:space="preserve">           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72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Гура Г.І.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sz w:val="12"/>
          <w:szCs w:val="12"/>
        </w:rPr>
      </w:pPr>
      <w:r>
        <w:rPr>
          <w:sz w:val="28"/>
          <w:szCs w:val="28"/>
        </w:rPr>
        <w:tab/>
        <w:t xml:space="preserve">Розглянувши  заяву  громадянки Гура Ганни Іва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сільськогосподарського призначення площею 22,2476 га кадастровий номер 5624689500:01:018:0161, що були передані в комунальну власність із земель державної власності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огодити поділ земельної ділянки сільськогосподарського призначення комунальної власност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22,2476</w:t>
      </w:r>
      <w:r>
        <w:rPr>
          <w:sz w:val="28"/>
          <w:szCs w:val="28"/>
        </w:rPr>
        <w:t xml:space="preserve"> га кадастровий номер 5624689500:01:018:0161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Гура Ганні Іванівні на складання проекту землеустрою щодо відведення земельної ділянки  у власність орієнтовною площею 0,45 га для ведення особистого селянського господарства за рахунок земель  комунальної власності (кадастровий номер 5624689500:01:018:0161)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Гура Ганн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Сільський голова                                        </w:t>
        <w:tab/>
        <w:t xml:space="preserve">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10-13T15:42:00Z</cp:lastPrinted>
  <dcterms:modified xsi:type="dcterms:W3CDTF">2021-11-03T22:06:00Z</dcterms:modified>
  <cp:revision>2</cp:revision>
  <dc:subject/>
  <dc:title>ШПАНІВСЬКА СІЛЬСЬКА РАДА</dc:title>
</cp:coreProperties>
</file>