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6338994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708" w:hanging="0"/>
        <w:rPr/>
      </w:pPr>
      <w:r>
        <w:rPr/>
        <w:tab/>
        <w:t xml:space="preserve">Розглянувши заяву гр.Мельника Михайла Богдан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розташованої на території Шпанівської сільської ради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Мельнику Михайлу Богдановичу на розроблення проекту землеустрою щодо відведення земельної ділянки  у власність орієнтовною площею 0,81га для ведення особистого селянського господарства за рахунок земель запасу комунальної власності  розташованої  на території 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Мельнику Михайлу Богд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Юля</cp:lastModifiedBy>
  <cp:lastPrinted>2020-07-03T12:07:00Z</cp:lastPrinted>
  <dcterms:modified xsi:type="dcterms:W3CDTF">2020-09-20T10:45:00Z</dcterms:modified>
  <cp:revision>4</cp:revision>
  <dc:subject/>
  <dc:title>ШПАНІВСЬКА СІЛЬСЬКА РАДА</dc:title>
</cp:coreProperties>
</file>