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8208520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           </w:t>
      </w:r>
      <w:r>
        <w:rPr>
          <w:bCs/>
          <w:lang w:val="uk-UA"/>
        </w:rPr>
        <w:t xml:space="preserve">             № </w:t>
      </w:r>
      <w:r>
        <w:rPr>
          <w:bCs/>
          <w:u w:val="single"/>
          <w:lang w:val="uk-UA"/>
        </w:rPr>
        <w:t>_107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Тюмкіної Ольги Петрівни про надання дозволу на розроблення проекту землеустрою щодо відведення земельної ділянки по передачі у власність орієнтовною площею 0,39 га для ведення особистого селянського господарства, котра раніше обліковувалась за померлиою Новосад Марією Феліксівною в с.В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ипинити право користування земельною ділянкою гр.Новосад Марії Феліксівні  площею 0,39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Тюмкіній Ользі Петрівні дозвіл на розроблення проекту землеустрою щодо відведення земельної ділянки у власність орієнтовною площею 0,39 га за рахунок земель сільськогосподарського призначення (рілля) комунальної власності 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Тюмкіній О.П.,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Самков І.М.)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Сільський голова                                                                                       Микола СТОЛЯР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Zemlevporyadnyk_Kayt</cp:lastModifiedBy>
  <cp:lastPrinted>2020-07-02T14:22:00Z</cp:lastPrinted>
  <dcterms:modified xsi:type="dcterms:W3CDTF">2020-07-07T06:57:00Z</dcterms:modified>
  <cp:revision>3</cp:revision>
  <dc:subject/>
  <dc:title>ШПАНІВСЬКА СІЛЬСЬКА РАДА</dc:title>
</cp:coreProperties>
</file>