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064036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0 берез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Федорової Т.М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Федоровій Тетяні Миколаївні проект землеустрою щодо відведення земельної ділянки площею 0,2930 га (кадастровий номер 5624681500:03:017:0616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87278769 від 17.05.2017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 яка перебуває у власності гр. Федоровій Тетяні Миколаївні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2930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Федоровій Тетяні Миколаївні здійснити реєстрацію зміни цільового призначення земельної ділянки площею 0,2930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02-13T14:09:00Z</cp:lastPrinted>
  <dcterms:modified xsi:type="dcterms:W3CDTF">2020-02-06T14:30:00Z</dcterms:modified>
  <cp:revision>12</cp:revision>
  <dc:subject/>
  <dc:title>ШПАНІВСЬКА СІЛЬСЬКА РАДА</dc:title>
</cp:coreProperties>
</file>