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042662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 ___________ 2022 року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емельної ділянки у власність дл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 xml:space="preserve">особистого селян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сподарства гр. Кузьмичу О.П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Розглянувши заяву гр.</w:t>
      </w:r>
      <w:r>
        <w:rPr>
          <w:sz w:val="28"/>
          <w:szCs w:val="28"/>
          <w:lang w:val="uk-UA"/>
        </w:rPr>
        <w:t>Кузьмича О.П.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sz w:val="28"/>
          <w:szCs w:val="28"/>
          <w:lang w:val="uk-UA"/>
        </w:rPr>
        <w:t>особистого селянського господарст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                ст. 12, 33, 118, 121, 122, 123 </w:t>
      </w:r>
      <w:r>
        <w:rPr>
          <w:sz w:val="28"/>
          <w:szCs w:val="28"/>
        </w:rPr>
        <w:t xml:space="preserve">Земельного кодексу України та пунктом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34 частини 1 статті 26 Закону України „Про місцеве самоврядування в Україні”,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Кузьмичу Олександру Петровичу дозвіл на розроблення проекту землеустрою щодо відведення земельної ділянки орієнтовною площею 0,4400 га у власність для ведення особистого селянського господарства за рахунок земель сільськогосподарського призначення комунальної власності розташованої в с.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Кузьмичу Олександр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</w:t>
      </w:r>
      <w:r>
        <w:rPr>
          <w:sz w:val="28"/>
          <w:szCs w:val="28"/>
          <w:lang w:val="uk-UA"/>
        </w:rPr>
        <w:t>гр.Кузьмичу О.П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ьмича О.П. від 03.02.2022 року та графічних матеріалів щодо відведення у власність земельної ділянки орієнтовною площею 0,44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, перебуває в користуванні гр. Кузьмича П.В., згідно земельно – облікових даних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прийняття рішення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 Кузьмичу О.П буде надано дозвіл на розроблення прое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відділу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46:00Z</dcterms:created>
  <dc:creator>SSR</dc:creator>
  <dc:description/>
  <cp:keywords/>
  <dc:language>en-US</dc:language>
  <cp:lastModifiedBy>Шпанівська ТГ</cp:lastModifiedBy>
  <cp:lastPrinted>2022-02-04T11:49:00Z</cp:lastPrinted>
  <dcterms:modified xsi:type="dcterms:W3CDTF">2022-02-04T11:46:00Z</dcterms:modified>
  <cp:revision>2</cp:revision>
  <dc:subject/>
  <dc:title>ШПАНІВСЬКА СІЛЬСЬКА РАДА</dc:title>
</cp:coreProperties>
</file>