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8624119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 Р О Е К Т   </w:t>
      </w:r>
      <w:r>
        <w:rPr>
          <w:b/>
          <w:sz w:val="28"/>
          <w:szCs w:val="28"/>
          <w:lang w:val="uk-UA"/>
        </w:rPr>
        <w:t xml:space="preserve">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11 квітня 2018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    </w:t>
      </w: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их пунктів с.Великий Олексин та с.Ходос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их пунктів с.В.Олексин та с.Ходос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проекту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11 квітня 2018року року  №__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В.Олексин та Ходос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465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20"/>
        <w:gridCol w:w="1740"/>
        <w:gridCol w:w="2770"/>
        <w:gridCol w:w="130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ксимчук Віталій Костянтинович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.Олексин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31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24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Єпік Віктор Васильович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.Олексин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6:031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83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нюк Анатолій Васильович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.Олексин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6:010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мак Наталія Володимирівн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.Олексин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3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зьмич Олександр Миколайович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Ходоси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5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72</w:t>
            </w:r>
          </w:p>
        </w:tc>
      </w:tr>
      <w:tr>
        <w:trPr/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      </w:t>
            </w:r>
            <w:r>
              <w:rPr>
                <w:bCs/>
                <w:lang w:val="uk-UA"/>
              </w:rPr>
              <w:t xml:space="preserve">Всього: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579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7-04-18T10:29:00Z</cp:lastPrinted>
  <dcterms:modified xsi:type="dcterms:W3CDTF">2017-03-24T11:40:00Z</dcterms:modified>
  <cp:revision>7</cp:revision>
  <dc:subject/>
  <dc:title>ШПАНІВСЬКА СІЛЬСЬКА РАДА</dc:title>
</cp:coreProperties>
</file>