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4596740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 </w:t>
      </w:r>
      <w:r>
        <w:rPr>
          <w:bCs/>
          <w:i/>
          <w:lang w:val="uk-UA"/>
        </w:rPr>
        <w:t xml:space="preserve">                                                   </w:t>
        <w:tab/>
        <w:t xml:space="preserve">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113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 безоплатно 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.Шимчука Тараса Миколайовича та  проект землеустрою щодо відведення земельної ділянки по передачі  безоплатно у власність для будівництва індивідуального гаража, керуючись ст.ст. 12, 19, 38, 39, 40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безоплатно у власність (кадастровий номер 5624689500:04:029:0106)  гр.Шимчуку Тарасу Миколайовичу для будівництва індивідуального гаража за рахунок земель комунальної власності житлової та громадської забудови  села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Шимчуку Тарасу Миколайовичу безоплатно у власність земельну ділянку  площею 0,0100га для будівництва індивідуального гаража за рахунок земель комунальної власності житлової та громадської забудови  села Великий Олексин на території Шпанівської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Шимчуку Т.М. оформити право на земельну ділянку 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0-06T10:27:00Z</cp:lastPrinted>
  <dcterms:modified xsi:type="dcterms:W3CDTF">2020-10-09T09:04:00Z</dcterms:modified>
  <cp:revision>3</cp:revision>
  <dc:subject/>
  <dc:title>ШПАНІВСЬКА СІЛЬСЬКА РАДА</dc:title>
</cp:coreProperties>
</file>