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92870063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2018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non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огодження надання згоди  н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озробл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у власність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Ошманіної Іванни Іванівні про  погодження надання згоди Головним управлінням Держгеокадастру у Рівненській області на розроблення проекту землеустрою  щодо відведення земельної ділянки у власність для ведення особистого селянського господарства розташованої за межами населеного пункту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</w:t>
      </w:r>
      <w:r>
        <w:rPr>
          <w:lang w:val="en-US"/>
        </w:rPr>
        <w:t>об'єднаних</w:t>
      </w:r>
      <w:r>
        <w:rPr/>
        <w:t xml:space="preserve"> територіальних громад” керуючись ст.ст. 12, 33, 122,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одити надання згоди Головним управлінням Держгеокадастру у Рівненській області  на розроблення проекту землеустрою щодо відведення земельної ділянки у власність гр.Ошманіній Іванні Іванівні орієнтовною площею 0,10га для ведення особистого селянського господарства за рахунок земель сільськогосподарського призначення держдавної власності на території Шпанівської сільської ради Рівненського району Рівненської області згідно додат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09-25T10:31:00Z</cp:lastPrinted>
  <dcterms:modified xsi:type="dcterms:W3CDTF">2018-09-04T06:20:00Z</dcterms:modified>
  <cp:revision>5</cp:revision>
  <dc:subject/>
  <dc:title>ШПАНІВСЬКА СІЛЬСЬКА РАДА</dc:title>
</cp:coreProperties>
</file>