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val="uk-UA" w:eastAsia="ru-RU"/>
        </w:rPr>
      </w:pPr>
      <w:r>
        <w:rPr>
          <w:b/>
          <w:color w:val="000080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bCs/>
          <w:iCs/>
          <w:color w:val="000000"/>
          <w:sz w:val="28"/>
          <w:szCs w:val="28"/>
          <w:lang w:val="uk-UA" w:eastAsia="ru-RU"/>
        </w:rPr>
      </w:pPr>
      <w:r>
        <w:rPr>
          <w:bCs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Самкова Василя Ананій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1500:02:010:0070) в натурі (на місцевості) громадянину Самкову Василю Ананійовичу для будівництва та обслуговування житлового будинку, господарських будівель і споруд (присадибна ділянка) розташовану в селі Мал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у власність громадянину Самкову Василю Ананійовичу земельну ділянку площею 0,1656 га для будівництва та обслуговування житлового будинку, господарських будівель і споруд (присадибна ділянка) в селі Мал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Самкову Василю Ананійовичу оформити право на земельну ділянку (кадастровий номер 5624681500:02:010:0070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2"/>
        <w:ind w:left="0" w:right="0" w:firstLine="4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ина                                Самкова В.А. від 24.01.2022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656 га. </w:t>
      </w:r>
    </w:p>
    <w:p>
      <w:pPr>
        <w:pStyle w:val="Style22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2"/>
        <w:ind w:left="405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1500:02:010:0070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2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2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2"/>
        <w:ind w:left="0" w:righ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Самкову В.А. буде оформлено право власності на земельну ділянку в порядку, встановленому законодавством.</w:t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пеціаліст землевпорядник                                          Олена ШАХРАЙЧУК</w:t>
      </w:r>
    </w:p>
    <w:p>
      <w:pPr>
        <w:pStyle w:val="Style22"/>
        <w:ind w:left="0" w:right="0" w:hanging="0"/>
        <w:jc w:val="both"/>
        <w:rPr/>
      </w:pPr>
      <w:r>
        <w:rPr/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cp:keywords/>
  <dc:language>en-US</dc:language>
  <cp:lastModifiedBy>Користувач</cp:lastModifiedBy>
  <cp:lastPrinted>2021-12-02T16:35:00Z</cp:lastPrinted>
  <dcterms:modified xsi:type="dcterms:W3CDTF">2022-01-28T12:36:00Z</dcterms:modified>
  <cp:revision>4</cp:revision>
  <dc:subject/>
  <dc:title>ШПАНІВСЬКА СІЛЬСЬКА РАДА</dc:title>
</cp:coreProperties>
</file>