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Шмігельській А.С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Андрійчук Оксани Василівни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ці Андрійчук Оксані Василівні проект землеустрою щодо відведення земельної ділянки площею 0,0961 га (кадастровий номер 5624681500:08:001:0434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71041506  від 18.08.2021 року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Андрійчук Оксани Василівни площею 0,0961 га (кадастровий номер 5624681500:08:001:0434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Андрійчук Оксани Василівни для індивідуального садівництва на будівництво і обслуговування житлового будинку, господарських будівель та споруд площею 0,0961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. Андрійчук Оксані Василівні здійснити реєстрацію зміни цільового призначення земельної ділянки площею 0,0961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ці Андрійчук Оксані Василівні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ки Андрійчук О.В. від                        01 грудня 2021 року стосовно затвердження проєкту землеустрою щодо відведення земельної ділянки площею 0,0961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434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ці </w:t>
      </w:r>
      <w:r>
        <w:rPr>
          <w:bCs/>
        </w:rPr>
        <w:t>Андрійчук О.В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61 з кадастровим номером 5624681500:08:001:0434 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7T09:20:00Z</cp:lastPrinted>
  <dcterms:modified xsi:type="dcterms:W3CDTF">2021-08-31T09:16:00Z</dcterms:modified>
  <cp:revision>7</cp:revision>
  <dc:subject/>
  <dc:title/>
</cp:coreProperties>
</file>