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00360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ухарця Сергія Миколайовича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Кухарцю Сергію Миколайовичу на складання проекту землеустрою щодо відведення земельної ділянки  у власність орієнтовною площею 0,12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ухарцю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12-09T11:36:00Z</dcterms:modified>
  <cp:revision>30</cp:revision>
  <dc:subject/>
  <dc:title>ШПАНІВСЬКА СІЛЬСЬКА РАДА</dc:title>
</cp:coreProperties>
</file>