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519143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Цицику В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Цицика Василя Володимировича про надання дозволу на розроблення проекту землеустрою щодо відведення земельної ділянки у власність орієнтовною площею 0,02 га для ведення особистого селянського господарства в с.В.Олексин, керуючись ст.ст. 12, 33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Цицику Василю Володимировичу дозвіл на розроблення проекту землеустрою щодо відведення земельної ділянки у власність орієнтовною площею 0,02 га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Цицику Васил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User</cp:lastModifiedBy>
  <cp:lastPrinted>2021-06-04T16:59:00Z</cp:lastPrinted>
  <dcterms:modified xsi:type="dcterms:W3CDTF">2021-06-12T12:52:00Z</dcterms:modified>
  <cp:revision>19</cp:revision>
  <dc:subject/>
  <dc:title>ШПАНІВСЬКА СІЛЬСЬКА РАДА</dc:title>
</cp:coreProperties>
</file>