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5498240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Е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омадянки Тинко Любов Ростиславівни про надання дозволу на розроблення проекту  землеустрою щодо відведення земельної ділянки  у власність для ведення особистого селянського господарства  в с.В.Жит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ці Тинко Любов Ростиславівні дозвіл на розроблення проекту землеустрою щодо відведення земельної ділянки у власність орієнтовною площею 0,50 га   для ведення особистого селянського господарства за рахунок земель  комунальної власності сільськогосподарського призначення (рілля) розташованої в межах населеного пункту Великий Жи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Тинко Любов Ростиславівні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 xml:space="preserve">                         Столярчук М.А.</w:t>
      </w:r>
    </w:p>
    <w:sectPr>
      <w:type w:val="nextPage"/>
      <w:pgSz w:w="11906" w:h="16838"/>
      <w:pgMar w:left="1701" w:right="567" w:gutter="0" w:header="0" w:top="568" w:footer="0" w:bottom="7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01-02T16:45:00Z</cp:lastPrinted>
  <dcterms:modified xsi:type="dcterms:W3CDTF">2019-07-28T10:30:00Z</dcterms:modified>
  <cp:revision>10</cp:revision>
  <dc:subject/>
  <dc:title>ШПАНІВСЬКА СІЛЬСЬКА РАДА</dc:title>
</cp:coreProperties>
</file>