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5744255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6 лютого 2021 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    № 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слуговування житлового будинку, господарських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будівель і споруд (присадибна ділянка)  та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керуючись ст. 12, 33, 40, 118, 120, 121, 126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 розташованих в межах населених пунктів Великий Житин, Малий Житин на території Шпанівської сільської ради Рівненського району Рівненської області згідно додатків №1 (додаток додається на 1- му аркуші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ередати у власність громадянам  земельні ділянки площею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що перебувають в їхньому користуванні в межах населених пунктів  Малий Житин, Великий Житин                    на території Шпанівської сільської ради Рівненського району Рівненської області згідно додатку №1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Додаток  №1 до  рішення сесії</w:t>
      </w:r>
    </w:p>
    <w:p>
      <w:pPr>
        <w:pStyle w:val="TextBodyIndent"/>
        <w:ind w:left="1440" w:right="0" w:hanging="0"/>
        <w:jc w:val="right"/>
        <w:rPr/>
      </w:pPr>
      <w:r>
        <w:rPr>
          <w:b w:val="false"/>
        </w:rPr>
        <w:t xml:space="preserve">26 лютого 2021року № </w:t>
      </w:r>
      <w:r>
        <w:rPr>
          <w:b w:val="false"/>
          <w:u w:val="single"/>
        </w:rPr>
        <w:t>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>громадян  яким затверджено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в селі Великий Житин, Малий Житин на території  Шпанівської  сільської ради Рівненського району Рівненської області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ab/>
      </w:r>
    </w:p>
    <w:tbl>
      <w:tblPr>
        <w:tblW w:w="1028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030"/>
        <w:gridCol w:w="1650"/>
        <w:gridCol w:w="2710"/>
        <w:gridCol w:w="129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тович Людмила Митрофан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20:003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6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вгий Анатолій Теренті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5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0,17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манюк Світлана Заха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17:07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68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отичук Галина Данил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17:07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13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имчук Микола Сергій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11:01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столярчук Анна Володимирі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10:006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 xml:space="preserve">Сільський голова    </w:t>
        <w:tab/>
        <w:tab/>
        <w:tab/>
        <w:tab/>
        <w:tab/>
        <w:t xml:space="preserve">            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8-12-27T10:13:00Z</cp:lastPrinted>
  <dcterms:modified xsi:type="dcterms:W3CDTF">2021-02-10T10:30:00Z</dcterms:modified>
  <cp:revision>32</cp:revision>
  <dc:subject/>
  <dc:title>ШПАНІВСЬКА СІЛЬСЬКА РАДА</dc:title>
</cp:coreProperties>
</file>