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их ділянок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рства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Шахрайчуку А.П.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Шахрайчука Анатолія Петровича про затвердження проекту землеустрою щодо відведення земельних ділянок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их ділянок кадастровий номер 5624681500:02:009:0274, 5624681500:02:009:0275, 5624681500:02:010:0072 безоплатно у власність громадянину Шахрайчуку Анатолію Петровичу для ведення особистого селянського господарства за рахунок земель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Шахрайчуку Анатолію Петровичу безоплатно у власність земельні ділянки площею 0,0788 га, площею 0,1629 га та площею 0,0825га для ведення особистого селянського господарства за рахунок земель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Шахрайчуку Анатолію Петровичу оформити право на земельні ділянки кадастровий номер 5624681500:02:009:0274, 5624681500:02:009:0275, 5624681500:02:010:007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iCs/>
          <w:sz w:val="28"/>
          <w:szCs w:val="28"/>
          <w:lang w:val="uk-UA"/>
        </w:rPr>
        <w:t>Про затвердження проекту землеустрою щодо відведення земельних ділянок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рства гр. Шахрайчуку А.П.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Шахрайчука А.П</w:t>
      </w:r>
      <w:r>
        <w:rPr>
          <w:sz w:val="28"/>
          <w:szCs w:val="28"/>
        </w:rPr>
        <w:t xml:space="preserve">.                                  від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их ділянок площею 0,</w:t>
      </w:r>
      <w:r>
        <w:rPr>
          <w:sz w:val="28"/>
          <w:szCs w:val="28"/>
          <w:lang w:val="uk-UA"/>
        </w:rPr>
        <w:t xml:space="preserve">0788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1500:02:009:0274), площею 0,1629 га (кадастровий номер 5624681500:02:009:0275), площею 0,0825 га (кадастровий номер 5624681500:02:010:0072)</w:t>
      </w:r>
      <w:r>
        <w:rPr>
          <w:sz w:val="28"/>
          <w:szCs w:val="28"/>
        </w:rPr>
        <w:t xml:space="preserve">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их ділянках (кадастровий номер </w:t>
      </w:r>
      <w:r>
        <w:rPr>
          <w:sz w:val="28"/>
          <w:szCs w:val="28"/>
          <w:lang w:val="uk-UA"/>
        </w:rPr>
        <w:t>5624681500:02:009:0274, 5624681500:02:009:0275, 5624681500:02:010:0072</w:t>
      </w:r>
      <w:r>
        <w:rPr>
          <w:sz w:val="28"/>
          <w:szCs w:val="28"/>
        </w:rPr>
        <w:t>) відсутні об'єкти нерухомого майна. Ділянки перебувають в користуванні заявник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У разі прийняття рішення, гр. Шахрайчуку А.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уде оформлено право власності на земельні ділянки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 </w:t>
      </w:r>
      <w:r>
        <w:rPr>
          <w:sz w:val="28"/>
          <w:szCs w:val="28"/>
          <w:lang w:val="uk-UA"/>
        </w:rPr>
        <w:t xml:space="preserve">землевпорядник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6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Користувач</cp:lastModifiedBy>
  <cp:lastPrinted>2022-02-01T10:18:00Z</cp:lastPrinted>
  <dcterms:modified xsi:type="dcterms:W3CDTF">2022-01-28T15:18:00Z</dcterms:modified>
  <cp:revision>5</cp:revision>
  <dc:subject/>
  <dc:title>ШПАНІВСЬКА СІЛЬСЬКА РАДА</dc:title>
</cp:coreProperties>
</file>