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01207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№  </w:t>
      </w:r>
      <w:r>
        <w:rPr>
          <w:bCs/>
          <w:sz w:val="28"/>
          <w:szCs w:val="28"/>
          <w:u w:val="single"/>
          <w:lang w:val="uk-UA"/>
        </w:rPr>
        <w:t>92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Богуцького Володимира Микола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3:013:0196) в натурі (на місцевості) громадянину Богуцькому Володимиру Миколайовичу для будівництва та обслуговування житлового будинку, господарських будівель і споруд (присадибна ділянка) розташовану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Богуцькому Володимиру Миколайовичу земельну ділянку площею 0,1136 га для будівництва та обслуговування житлового будинку, господарських будівель і споруд (присадибна ділянка)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огуцькому Володимиру Миколайовичу оформити право на земельну ділянку (кадастровий номер 5624689500:03:013:019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