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67" w:hanging="0"/>
        <w:jc w:val="center"/>
        <w:textAlignment w:val="baseline"/>
        <w:rPr>
          <w:rFonts w:eastAsia="SimSun;宋体" w:cs="Mangal"/>
          <w:color w:val="000000"/>
          <w:kern w:val="2"/>
          <w:lang w:bidi="hi-IN"/>
        </w:rPr>
      </w:pPr>
      <w:r>
        <w:rPr>
          <w:rFonts w:eastAsia="SimSun;宋体" w:cs="Academy, 'Times New Roman';Times New Roman" w:ascii="Academy, 'Times New Roman';Times New Roman" w:hAnsi="Academy, 'Times New Roman';Times New Roman"/>
          <w:color w:val="000000"/>
          <w:kern w:val="2"/>
          <w:lang w:val="en-US" w:eastAsia="en-US"/>
        </w:rPr>
        <w:drawing>
          <wp:inline distT="0" distB="0" distL="0" distR="0">
            <wp:extent cx="417195" cy="60388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567" w:hanging="0"/>
        <w:jc w:val="center"/>
        <w:textAlignment w:val="baseline"/>
        <w:rPr>
          <w:rFonts w:ascii="Times New Roman CYR" w:hAnsi="Times New Roman CYR" w:eastAsia="SimSun;宋体" w:cs="Times New Roman CYR"/>
          <w:b/>
          <w:b/>
          <w:bCs/>
          <w:caps/>
          <w:color w:val="000000"/>
          <w:kern w:val="2"/>
          <w:sz w:val="16"/>
          <w:szCs w:val="16"/>
          <w:lang w:bidi="hi-IN"/>
        </w:rPr>
      </w:pPr>
      <w:r>
        <w:rPr>
          <w:rFonts w:eastAsia="SimSun;宋体" w:cs="Times New Roman CYR" w:ascii="Times New Roman CYR" w:hAnsi="Times New Roman CYR"/>
          <w:b/>
          <w:bCs/>
          <w:caps/>
          <w:color w:val="000000"/>
          <w:kern w:val="2"/>
          <w:sz w:val="16"/>
          <w:szCs w:val="16"/>
          <w:lang w:bidi="hi-IN"/>
        </w:rPr>
      </w:r>
    </w:p>
    <w:p>
      <w:pPr>
        <w:pStyle w:val="Normal"/>
        <w:widowControl w:val="false"/>
        <w:ind w:left="567" w:hanging="0"/>
        <w:jc w:val="center"/>
        <w:textAlignment w:val="baseline"/>
        <w:rPr>
          <w:rFonts w:ascii="Times New Roman CYR" w:hAnsi="Times New Roman CYR" w:eastAsia="SimSun;宋体" w:cs="Times New Roman CYR"/>
          <w:b/>
          <w:b/>
          <w:bCs/>
          <w:caps/>
          <w:color w:val="000000"/>
          <w:kern w:val="2"/>
          <w:lang w:bidi="hi-IN"/>
        </w:rPr>
      </w:pPr>
      <w:r>
        <w:rPr>
          <w:rFonts w:eastAsia="SimSun;宋体" w:cs="Times New Roman CYR" w:ascii="Times New Roman CYR" w:hAnsi="Times New Roman CYR"/>
          <w:b/>
          <w:bCs/>
          <w:caps/>
          <w:color w:val="000000"/>
          <w:kern w:val="2"/>
          <w:lang w:bidi="hi-IN"/>
        </w:rPr>
        <w:t>Україна</w:t>
      </w:r>
    </w:p>
    <w:p>
      <w:pPr>
        <w:pStyle w:val="Normal"/>
        <w:widowControl w:val="false"/>
        <w:ind w:left="567" w:hanging="0"/>
        <w:jc w:val="center"/>
        <w:textAlignment w:val="baseline"/>
        <w:rPr>
          <w:rFonts w:ascii="Times New Roman CYR" w:hAnsi="Times New Roman CYR" w:eastAsia="SimSun;宋体" w:cs="Times New Roman CYR"/>
          <w:b/>
          <w:b/>
          <w:bCs/>
          <w:caps/>
          <w:color w:val="000000"/>
          <w:kern w:val="2"/>
          <w:sz w:val="10"/>
          <w:szCs w:val="10"/>
          <w:lang w:bidi="hi-IN"/>
        </w:rPr>
      </w:pPr>
      <w:r>
        <w:rPr>
          <w:rFonts w:eastAsia="SimSun;宋体" w:cs="Times New Roman CYR" w:ascii="Times New Roman CYR" w:hAnsi="Times New Roman CYR"/>
          <w:b/>
          <w:bCs/>
          <w:caps/>
          <w:color w:val="000000"/>
          <w:kern w:val="2"/>
          <w:sz w:val="10"/>
          <w:szCs w:val="10"/>
          <w:lang w:bidi="hi-IN"/>
        </w:rPr>
      </w:r>
    </w:p>
    <w:p>
      <w:pPr>
        <w:pStyle w:val="Normal"/>
        <w:keepNext w:val="true"/>
        <w:numPr>
          <w:ilvl w:val="0"/>
          <w:numId w:val="2"/>
        </w:numPr>
        <w:spacing w:lineRule="exact" w:line="220" w:before="120" w:after="120"/>
        <w:ind w:left="567" w:hanging="432"/>
        <w:jc w:val="center"/>
        <w:outlineLvl w:val="3"/>
        <w:rPr>
          <w:rFonts w:ascii="Times New Roman CYR" w:hAnsi="Times New Roman CYR" w:cs="Times New Roman CYR"/>
          <w:b/>
          <w:b/>
          <w:caps/>
          <w:sz w:val="32"/>
        </w:rPr>
      </w:pPr>
      <w:r>
        <w:rPr>
          <w:rFonts w:cs="Times New Roman CYR" w:ascii="Times New Roman CYR" w:hAnsi="Times New Roman CYR"/>
          <w:b/>
          <w:caps/>
          <w:sz w:val="32"/>
        </w:rPr>
        <w:t>ШПАНІВСЬКА сільська рада</w:t>
      </w:r>
    </w:p>
    <w:p>
      <w:pPr>
        <w:pStyle w:val="Normal"/>
        <w:widowControl w:val="false"/>
        <w:spacing w:lineRule="exact" w:line="220"/>
        <w:ind w:left="567" w:hanging="0"/>
        <w:jc w:val="center"/>
        <w:textAlignment w:val="baseline"/>
        <w:rPr>
          <w:rFonts w:eastAsia="SimSun;宋体" w:cs="Mangal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/>
          <w:b/>
          <w:color w:val="000000"/>
          <w:kern w:val="2"/>
          <w:sz w:val="28"/>
          <w:szCs w:val="28"/>
          <w:lang w:bidi="hi-IN"/>
        </w:rPr>
        <w:t>РІВНЕНСЬКОГО РАЙОНУ РІВНЕНСЬКОЇ ОБЛАСТІ</w:t>
      </w:r>
    </w:p>
    <w:p>
      <w:pPr>
        <w:pStyle w:val="Normal"/>
        <w:widowControl w:val="false"/>
        <w:ind w:left="567" w:hanging="0"/>
        <w:jc w:val="center"/>
        <w:textAlignment w:val="baseline"/>
        <w:rPr>
          <w:rFonts w:eastAsia="SimSun;宋体" w:cs="Mangal"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/>
          <w:color w:val="000000"/>
          <w:kern w:val="2"/>
          <w:sz w:val="28"/>
          <w:szCs w:val="28"/>
          <w:lang w:bidi="hi-IN"/>
        </w:rPr>
        <w:t>(восьме скликання)</w:t>
      </w:r>
    </w:p>
    <w:p>
      <w:pPr>
        <w:pStyle w:val="Normal"/>
        <w:widowControl w:val="false"/>
        <w:ind w:left="567" w:hanging="0"/>
        <w:jc w:val="center"/>
        <w:textAlignment w:val="baseline"/>
        <w:rPr>
          <w:rFonts w:eastAsia="SimSun;宋体" w:cs="Mangal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ind w:left="567" w:hanging="0"/>
        <w:jc w:val="center"/>
        <w:textAlignment w:val="baseline"/>
        <w:rPr>
          <w:rFonts w:eastAsia="SimSun;宋体" w:cs="Mangal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/>
          <w:b/>
          <w:color w:val="000000"/>
          <w:kern w:val="2"/>
          <w:sz w:val="28"/>
          <w:szCs w:val="28"/>
          <w:lang w:bidi="hi-IN"/>
        </w:rPr>
        <w:t>Р І Ш Е Н Н Я</w:t>
      </w:r>
    </w:p>
    <w:p>
      <w:pPr>
        <w:pStyle w:val="Normal"/>
        <w:widowControl w:val="false"/>
        <w:ind w:left="567" w:hanging="0"/>
        <w:textAlignment w:val="baseline"/>
        <w:rPr>
          <w:rFonts w:eastAsia="SimSun;宋体" w:cs="Mangal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widowControl w:val="false"/>
        <w:ind w:left="-142" w:hanging="0"/>
        <w:jc w:val="both"/>
        <w:textAlignment w:val="baseline"/>
        <w:rPr>
          <w:rFonts w:eastAsia="SimSun;宋体" w:cs="Mangal"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/>
          <w:color w:val="000000"/>
          <w:kern w:val="2"/>
          <w:sz w:val="28"/>
          <w:szCs w:val="28"/>
          <w:lang w:bidi="hi-IN"/>
        </w:rPr>
        <w:t>__________ 2021 року                                                                           №ПРОЄКТ</w:t>
      </w:r>
    </w:p>
    <w:p>
      <w:pPr>
        <w:pStyle w:val="Normal"/>
        <w:jc w:val="both"/>
        <w:rPr>
          <w:rFonts w:eastAsia="SimSun;宋体" w:cs="Mangal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eastAsia="SimSun;宋体" w:cs="Mangal"/>
          <w:b/>
          <w:color w:val="000000"/>
          <w:kern w:val="2"/>
          <w:sz w:val="28"/>
          <w:szCs w:val="28"/>
          <w:lang w:bidi="hi-IN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атвердження Положення пр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тодичну роботу у системі освіти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Шпанів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иторіальної громади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повідно до клопотання в</w:t>
      </w:r>
      <w:r>
        <w:rPr>
          <w:sz w:val="28"/>
          <w:szCs w:val="28"/>
        </w:rPr>
        <w:t>ідділу освіти, культури, молоді та спорту Шпанівської сільської ради Рівненського району Рівненської області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конів України «Про освіту», «Про повну загальну середню освіту», «Про дошкільну освіту», </w:t>
      </w:r>
      <w:r>
        <w:rPr>
          <w:bCs/>
          <w:color w:val="000000"/>
          <w:sz w:val="28"/>
          <w:szCs w:val="28"/>
        </w:rPr>
        <w:t xml:space="preserve">керуючись статтею 26 Закону України «Про місцеве самоврядування в Україні», </w:t>
      </w:r>
      <w:r>
        <w:rPr>
          <w:sz w:val="28"/>
          <w:szCs w:val="28"/>
        </w:rPr>
        <w:t xml:space="preserve">з метою розвитку професійних знань та удосконалення навичок, </w:t>
      </w:r>
      <w:r>
        <w:rPr>
          <w:bCs/>
          <w:color w:val="000000"/>
          <w:sz w:val="28"/>
          <w:szCs w:val="28"/>
        </w:rPr>
        <w:t>за погодженням з постійними комісіями сільської ради, сільська рад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В И Р І Ш И Л А:</w:t>
      </w:r>
    </w:p>
    <w:p>
      <w:pPr>
        <w:pStyle w:val="ListParagraph"/>
        <w:spacing w:lineRule="auto" w:line="240" w:before="0" w:after="0"/>
        <w:ind w:left="0" w:right="142" w:firstLine="708"/>
        <w:contextualSpacing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val="uk-UA" w:eastAsia="zh-CN"/>
        </w:rPr>
      </w:r>
    </w:p>
    <w:p>
      <w:pPr>
        <w:pStyle w:val="ListParagraph"/>
        <w:spacing w:lineRule="auto" w:line="240" w:before="0" w:after="0"/>
        <w:ind w:left="0" w:right="142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>1</w:t>
      </w:r>
      <w:r>
        <w:rPr>
          <w:rFonts w:cs="Times New Roman" w:ascii="Times New Roman" w:hAnsi="Times New Roman"/>
          <w:color w:val="00000A"/>
          <w:sz w:val="28"/>
          <w:szCs w:val="28"/>
          <w:lang w:val="uk-UA" w:eastAsia="zh-CN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методичну роботу у системі освіти Шпанівської територіальної громади (далі - Положення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ідділу освіти, культури, молоді та спорту Шпанівської сільської ради Рівненського району Рівненської області забезпечити організацію методичної роботи у системі освіти Шпанівської територіальної громади відповідно до Положення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 Контроль за виконанням рішення покласти на 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єкт пі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ділом освіти, культури, молоді та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пані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илюднено на сайті 23.11.2021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firstLine="283"/>
        <w:rPr/>
      </w:pPr>
      <w:r>
        <w:rPr>
          <w:sz w:val="28"/>
          <w:szCs w:val="28"/>
          <w:lang w:eastAsia="uk-UA"/>
        </w:rPr>
        <w:t xml:space="preserve">рішення </w:t>
      </w:r>
      <w:r>
        <w:rPr>
          <w:color w:val="000000"/>
          <w:sz w:val="28"/>
          <w:szCs w:val="28"/>
          <w:lang w:eastAsia="uk-UA"/>
        </w:rPr>
        <w:t>Шпанівської сільської</w:t>
      </w:r>
    </w:p>
    <w:p>
      <w:pPr>
        <w:pStyle w:val="Normal"/>
        <w:ind w:left="5529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ради Рівненського району </w:t>
      </w:r>
    </w:p>
    <w:p>
      <w:pPr>
        <w:pStyle w:val="Normal"/>
        <w:ind w:left="5529" w:firstLine="283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Рівненської області </w:t>
      </w:r>
    </w:p>
    <w:p>
      <w:pPr>
        <w:pStyle w:val="Normal"/>
        <w:ind w:left="5529" w:firstLine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____ № _____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НЯ </w:t>
        <w:br/>
      </w:r>
      <w:r>
        <w:rPr>
          <w:b/>
          <w:color w:val="000000"/>
          <w:kern w:val="2"/>
          <w:sz w:val="28"/>
          <w:szCs w:val="28"/>
          <w:lang w:eastAsia="ru-RU"/>
        </w:rPr>
        <w:t xml:space="preserve">про методичну роботу у системі освіт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Шпанівської </w:t>
      </w:r>
      <w:r>
        <w:rPr>
          <w:b/>
          <w:color w:val="000000"/>
          <w:kern w:val="2"/>
          <w:sz w:val="28"/>
          <w:szCs w:val="28"/>
          <w:lang w:eastAsia="ru-RU"/>
        </w:rPr>
        <w:t xml:space="preserve">територіальної громади </w:t>
      </w:r>
    </w:p>
    <w:p>
      <w:pPr>
        <w:pStyle w:val="TextBody"/>
        <w:spacing w:lineRule="auto" w:line="240" w:before="0" w:after="0"/>
        <w:contextualSpacing/>
        <w:rPr>
          <w:b/>
          <w:b/>
          <w:color w:val="000000"/>
          <w:kern w:val="2"/>
          <w:sz w:val="28"/>
          <w:szCs w:val="28"/>
          <w:lang w:val="ru-RU" w:eastAsia="ru-RU"/>
        </w:rPr>
      </w:pPr>
      <w:r>
        <w:rPr>
          <w:b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І. Загальні положенн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1. Це Положення визначає загальні засади </w:t>
      </w:r>
      <w:r>
        <w:rPr>
          <w:kern w:val="2"/>
          <w:sz w:val="28"/>
          <w:szCs w:val="28"/>
          <w:lang w:eastAsia="ru-RU"/>
        </w:rPr>
        <w:t xml:space="preserve">методичної роботи у системі освіти </w:t>
      </w:r>
      <w:r>
        <w:rPr>
          <w:sz w:val="28"/>
          <w:szCs w:val="28"/>
        </w:rPr>
        <w:t xml:space="preserve">Шпанівської </w:t>
      </w:r>
      <w:r>
        <w:rPr>
          <w:kern w:val="2"/>
          <w:sz w:val="28"/>
          <w:szCs w:val="28"/>
          <w:lang w:eastAsia="ru-RU"/>
        </w:rPr>
        <w:t>територіальної громад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 Методична робота в закладах освіти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територіальної громади здійснюється відповідно до Конституції України, Законів України «Про освіту», «Про повну загальну середню освіту», «Про дошкільну освіту», інших нормативно-правових актів у сфері осві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. Методична робота - це цілісна система взаємозалежних дій і заходів, спрямованих на всебічне удосконалення професійної компетентності педагогічних працівників, розвиток і підвищення творчого потенціалу педагогічних колективів та закладів осві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 Мета методичної роботи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) надання дієвої допомоги педагогам, класним керівникам, вихователям, іншим педагогічним працівникам щодо розвитку їхньої майстерності як поєднання професійних знань, навичок і умінь, властивостей та якостей особистості, необхідних для сучасного педагога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створення атмосфери зацікавленості у підвищенні педагогічної майстерності, творчих пошуків педагогічних колектив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Пріоритетні завдання методичної робо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функціонування моделі методичної допомоги, яка б оперативно і своєчасно реагувала на потреби суб’єктів педагогічної діяльності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оведення методичних заходів в мережевій структурі на основі компетентнісного підход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працювання інноваційного досвіду методичної діяльності, оригінальних прогресивних ідей з метою впровадження в практичну діяльність, забезпечення нових якісних результаті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забезпечення науково-методичного супроводу професійного розвитку педагогічних працівників в умовах відкритості інформаційного освітнього простор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створення умов для розвитку пошуково-творчої активності та дослідно-експериментальної діяльності педагогічних кадр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ru-RU"/>
        </w:rPr>
        <w:t>6) у</w:t>
      </w:r>
      <w:r>
        <w:rPr>
          <w:color w:val="000000"/>
          <w:sz w:val="28"/>
          <w:szCs w:val="28"/>
          <w:lang w:eastAsia="ru-RU"/>
        </w:rPr>
        <w:t>твердження нового професійного світогляду, творчої активності педагогів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ІІ. Організація та структура методичної робот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Структура методичної роботи - це сукупність взаємопов’язаних різних видів методичної роботи, яка складається із взаємодіючих елементів, що відповідають меті і завданням, котрі стоять перед закладами освіти та втілюються у різних формах, методах і засобах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методичні об’єднанн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творчі групи вчителі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семінар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школи педагогічного досвід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 школи методичної майстерності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) школи молодого педагог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) майстер-клас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) конкурси та ярмарки педагогічної майстерност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організації методичної роботи та в її плануванні враховуються актуальні завдання розвитку системи освіти, відповідні нормативно-правові докумен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Структура методичної роботи забезпечує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надання методичної, інформаційної, консультативної допомоги педагогічним працівника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організаційно-методичний супровід освітнього процесу закладів дошкільної освіти в умовах варіативності програм і забезпечення наступності між дошкільним та початковим рівнями осві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методичний супровід освітнього процесу в умовах упровадження Державного стандарту початкової освіти відповідно до Концепції реалізації державної політики у сфері реформування загальної середньої освіти «Нова українська школа» та базової загальної середньої осві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забезпечення якісного методичного супроводу роботи з обдарованою молодд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 спрямування роботи вчителів випускних класів на якісну підготовку учнів до проходження зовнішнього незалежного оцінюванн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6) посилення національно-патріотичного характеру навчання та виховання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) переорієнтація практики виховної роботи в закладах освіти у напрямі створення безпечного середовища для дітей, налагодження діалогу та довіри між педагогами, учнями та батьк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) забезпечення соціально-психологічного захисту, психологічної допомоги дітя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) упровадження інклюзивного навчанн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0) організації профільного навчанн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1) вивчення, узагальнення, поширення і впровадження ефективного педагогічного досвіду педагогічних працівникі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2) здійснення методичного супроводу освітнього процесу в закладах осві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3) забезпечення безперервності навчання керівних і педагогічних кадрів шляхом курсів підвищення кваліфікації, запровадження у міжкурсовий період активних форм підвищення їх професійної майстерності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3. Координує методичну роботу в системі освіти </w:t>
      </w:r>
      <w:r>
        <w:rPr>
          <w:sz w:val="28"/>
          <w:szCs w:val="28"/>
        </w:rPr>
        <w:t xml:space="preserve">Шпанівської </w:t>
      </w:r>
      <w:r>
        <w:rPr>
          <w:color w:val="000000"/>
          <w:sz w:val="28"/>
          <w:szCs w:val="28"/>
          <w:lang w:eastAsia="ru-RU"/>
        </w:rPr>
        <w:t xml:space="preserve">територіальної громади відділ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>Рівненського району Рівненської області</w:t>
      </w:r>
      <w:r>
        <w:rPr>
          <w:color w:val="000000"/>
          <w:sz w:val="28"/>
          <w:szCs w:val="28"/>
          <w:lang w:eastAsia="ru-RU"/>
        </w:rPr>
        <w:t xml:space="preserve"> або уповноважена ним особ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Реалізація методичної роботи в системі освіти </w:t>
      </w:r>
      <w:r>
        <w:rPr>
          <w:sz w:val="28"/>
          <w:szCs w:val="28"/>
        </w:rPr>
        <w:t xml:space="preserve">Шпанівської </w:t>
      </w:r>
      <w:r>
        <w:rPr>
          <w:color w:val="000000"/>
          <w:sz w:val="28"/>
          <w:szCs w:val="28"/>
          <w:lang w:eastAsia="ru-RU"/>
        </w:rPr>
        <w:t xml:space="preserve">територіальної громади, структура якої наведена у додатку до цього Положення, здійснюється методичною радою, головою якої є працівник відділу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 xml:space="preserve">Рівненського району Рівненської області, який призначається начальником </w:t>
      </w:r>
      <w:r>
        <w:rPr>
          <w:color w:val="000000"/>
          <w:sz w:val="28"/>
          <w:szCs w:val="28"/>
          <w:lang w:eastAsia="ru-RU"/>
        </w:rPr>
        <w:t xml:space="preserve">відділу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>Рівненського району Рівненської області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а методичної ради бере участь у підготовці та проведенні семінарів, інших методичних заходів, координує діяльність усіх структурних одиниць методичної роботи, роботу предметних методичних об’єднань, погоджує план роботи методичних об’єднань, узгоджує й аналізує проведення педагогічних заході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4. Методична робота на рік планується на підставі аналізу діяльності методичних об’єднань у вигляді окремого розділу річного плану роботи відділу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</w:t>
      </w:r>
      <w:r>
        <w:rPr>
          <w:sz w:val="28"/>
          <w:szCs w:val="28"/>
        </w:rPr>
        <w:t xml:space="preserve"> Рівненського району Рівненської області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ІІІ. Робота методичних об’єдна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 Методичне об’єднання (далі - МО)  - структурний елемент методичної роботи в системі освіти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територіальної громади, який координує методичну, організаційну роботу вчителів кількох споріднених навчальних предметі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 МО здійснює навчально-методичне забезпечення дошкільної, загальної середньої освіти та позакласну діяльність із предмету, організовує вдосконалення відповідної фахової освіти і кваліфікації педагогічних працівників закладів освіти згідно з рівнями, визначеними законодав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Структура МО включає усіх учителів закладів освіти за галузями знань державного компонента освіти. МО може організовувати свою роботу за наявності 3-х та більше учасників. Підрозділами МО можуть бути творчі групи вчителі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МО створюються з метою забезпечення умов для ефективної методичної роботи вчителів та реалізації їхніх творчих задумі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 Зміст роботи МО включає такі напрямки діяльності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забезпечення засвоєння й використання найбільш раціональних методів і прийомів навчання та виховання вихованців та учні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підвищення рівня загальнодидактичної і методичної підготовки педагогів для організації та здійснення навчально-виховного процесу; проведення обміну досвідом успішної педагогічної діяльності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виявлення та пропагування нових підходів до організації освітнього та виховного процес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) забезпечення постійного засвоєння сучасної педагогічної теорії та практик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 створення умов для самоосвіти вчителів і здійснення керівництва творчою діяльністю педагогі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6. Керує методичним об’єднанням керівник із числа педагогічних працівників одного із закладів освіти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територіальної громади, який призначається відділом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>Рівненського району Рівненської області</w:t>
      </w:r>
      <w:r>
        <w:rPr>
          <w:color w:val="000000"/>
          <w:sz w:val="28"/>
          <w:szCs w:val="28"/>
          <w:lang w:eastAsia="ru-RU"/>
        </w:rPr>
        <w:t>, з відповідною фаховою освітою, якому за результатами атестації встановлена, як правило, перша або вища кваліфікаційна категорія та за наявності стажу роботи за фахом не менше 5 років. Керівник МО підпорядковується голові методичної ради.</w:t>
      </w:r>
    </w:p>
    <w:p>
      <w:pPr>
        <w:pStyle w:val="Normal"/>
        <w:shd w:fill="FFFFFF" w:val="clear"/>
        <w:ind w:firstLine="709"/>
        <w:jc w:val="both"/>
        <w:rPr>
          <w:rFonts w:ascii="Consolas" w:hAnsi="Consolas" w:cs="Consolas"/>
          <w:color w:val="212529"/>
          <w:sz w:val="28"/>
          <w:szCs w:val="28"/>
        </w:rPr>
      </w:pPr>
      <w:r>
        <w:rPr>
          <w:sz w:val="28"/>
          <w:szCs w:val="28"/>
        </w:rPr>
        <w:t xml:space="preserve">7. За керівництво методичним об’єднанням педагогічному працівнику провадиться доплата, яка встановлюється </w:t>
      </w:r>
      <w:r>
        <w:rPr>
          <w:color w:val="000000"/>
          <w:sz w:val="28"/>
          <w:szCs w:val="28"/>
          <w:lang w:eastAsia="ru-RU"/>
        </w:rPr>
        <w:t xml:space="preserve">відділом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 xml:space="preserve">Рівненського району Рівненської області одночасно із його призначенням керівником МО відповідно до постанови Кабінету Міністрів України від 25 серпня 2004 року № 1096 «Про встановлення розміру доплати за окремі види педагогічної діяльності», </w:t>
      </w:r>
      <w:r>
        <w:rPr>
          <w:bCs/>
          <w:color w:val="212529"/>
          <w:sz w:val="28"/>
          <w:szCs w:val="28"/>
        </w:rPr>
        <w:t>Інструкції про порядок обчислення заробітної плати працівників освіти, затвердженої наказом</w:t>
      </w:r>
      <w:r>
        <w:rPr>
          <w:b/>
          <w:bCs/>
          <w:color w:val="212529"/>
          <w:sz w:val="28"/>
          <w:szCs w:val="28"/>
        </w:rPr>
        <w:t xml:space="preserve"> </w:t>
      </w:r>
      <w:r>
        <w:rPr>
          <w:color w:val="212529"/>
          <w:sz w:val="28"/>
          <w:szCs w:val="28"/>
        </w:rPr>
        <w:t>Міністерства  освіти України від 15 квітня 1993 року № 102 за погодженням з Мінпраці, ЦК профспілки працівників освіти і науки України, Мінфіном</w:t>
      </w:r>
      <w:bookmarkStart w:id="0" w:name="o19"/>
      <w:bookmarkEnd w:id="0"/>
      <w:r>
        <w:rPr>
          <w:color w:val="212529"/>
          <w:sz w:val="28"/>
          <w:szCs w:val="28"/>
        </w:rPr>
        <w:t>, зареєстрованим в Міністерстві юстиції України 27 травня 1993 року за № 56.</w:t>
      </w:r>
      <w:bookmarkStart w:id="1" w:name="o20"/>
      <w:bookmarkEnd w:id="1"/>
      <w:r>
        <w:rPr>
          <w:rFonts w:cs="Consolas" w:ascii="Consolas" w:hAnsi="Consolas"/>
          <w:b/>
          <w:bCs/>
          <w:color w:val="212529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езультативність методичної роботи враховується при проведенні атестації педагогічних працівників і є підставою для матеріального та морального заохоченн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  <w:t>IV</w:t>
      </w:r>
      <w:r>
        <w:rPr>
          <w:b/>
          <w:bCs/>
          <w:color w:val="000000"/>
          <w:sz w:val="28"/>
          <w:szCs w:val="28"/>
          <w:lang w:eastAsia="ru-RU"/>
        </w:rPr>
        <w:t>. Посадові обов’язки керівника М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 Керівник МО планує роботу на кожен навчальний рік, виходячи із завдань і основних напрямів діяльності, визначеними органами управління освітою, відповідний план роботи подає на затвердження начальнику відділу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>Рівненського району Рівненської області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Організовує поточне і перспективне планування роботи МО і своєї діяльності (річний і місячний плани роботи, циклограма роботи, розклад консультацій, перспективний та річний плани підвищення кваліфікації та проходження атестації вчителями МО тощо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Створює і веде банк даних учителів МО за відповідною формою, визначає їх потреби у підвищенні професійної майстерност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Відвідує уроки та інші заходи, що проводяться вчителями-предметниками, аналізує їх і доводить результати до відома вчителів М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5. Відстежує своєчасну підготовку і проведення предметних олімпіад, конкурсів, інтелектуальних марафонів учителями МО, узагальнює та аналізує результати і подає їх відділу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>Рівненського району Рівненської області</w:t>
      </w:r>
      <w:r>
        <w:rPr>
          <w:color w:val="000000"/>
          <w:sz w:val="28"/>
          <w:szCs w:val="28"/>
          <w:lang w:eastAsia="ru-RU"/>
        </w:rPr>
        <w:t xml:space="preserve"> або уповноваженій ним особі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6. Узагальнює інформаційно-аналітичні матеріали з питань діяльності МО, які двічі на рік подає відділу освіти, культури, молоді та спорту </w:t>
      </w:r>
      <w:r>
        <w:rPr>
          <w:sz w:val="28"/>
          <w:szCs w:val="28"/>
        </w:rPr>
        <w:t>Шпанівської</w:t>
      </w:r>
      <w:r>
        <w:rPr>
          <w:color w:val="000000"/>
          <w:sz w:val="28"/>
          <w:szCs w:val="28"/>
          <w:lang w:eastAsia="ru-RU"/>
        </w:rPr>
        <w:t xml:space="preserve"> сільської ради </w:t>
      </w:r>
      <w:r>
        <w:rPr>
          <w:sz w:val="28"/>
          <w:szCs w:val="28"/>
        </w:rPr>
        <w:t>Рівненського району Рівненської області</w:t>
      </w:r>
      <w:r>
        <w:rPr>
          <w:color w:val="000000"/>
          <w:sz w:val="28"/>
          <w:szCs w:val="28"/>
          <w:lang w:eastAsia="ru-RU"/>
        </w:rPr>
        <w:t xml:space="preserve"> або уповноваженій ним особ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. Забезпечує методичну допомогу вчителям МО в освоєнні інформаційних програм і технологій, оволодінні методикою підготовки і проведення загальних заходів (олімпіади, конкурси тощо), організує просвітницьку роботу для вчителів МО, консультує їх із питань організації навчально-методичної робо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8. Організує проведення навчальних занять для молодих спеціалісті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. Організує методичну допомогу вчителям МО із проблеми індивідуального, дистанційного навчання, бере участь (за згодою) у нарадах та інформує про підсумки діяльності вчителів М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0. Відвідує будь-які заходи, що проводять учителі, для надання методичної допомоги і здійснення систематичного контролю якості їх проведенн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1. Представляє вчителів МО за успіхи в роботі, активну участь у інноваційній і методичній діяльності до нагородженн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2. Визначає функціональні обов’язки членів М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  <w:t>V</w:t>
      </w:r>
      <w:r>
        <w:rPr>
          <w:b/>
          <w:bCs/>
          <w:color w:val="000000"/>
          <w:sz w:val="28"/>
          <w:szCs w:val="28"/>
          <w:lang w:eastAsia="ru-RU"/>
        </w:rPr>
        <w:t>. Права та обов’язки членів МО, учасників методичної робо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Участь у методичній роботі є професійним обов`язком для всіх педагогічних працівників, які повинні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) постійно підвищувати професійний рівень, педагогічну майстерні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) мати особисту програму професійної самоосві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) брати активну участь у розробці відкритих заході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4) брати участь у роботі засідань МО, практичних семінарах тощо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) кожному учаснику методичної роботи необхідно знати тенденції розвитку методики викладання відповідного предмета, Закон України «Про освіту», нормативні докумен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6) володіти основами самоаналізу педагогічної діяльності тощо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7) створювати Банк методичних розробок, тестів, діагностик, які сприяють поліпшенню якості осві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8) вести картотеку передового педагогічного досвіду із предмету, який викладає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9) використовувати інноваційні технології під час проведення уроків та позакласних заході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0) обговорювати актуальні питання навчання і виховання, пошук ефективних форм ведення урокі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1) вивчати досвід колег інших шкіл в ході відвідування відкритих уроків, співпраці у семінарах, творчих групах; впровадження його в практику робо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2) систематично проводити відкриті уроки, виховні заходи з обов’язковим самоаналізом та аналізо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3) ознайомлюватися з новинками психолого-педагогічної та методичної літератури, фаховими періодичними виданн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4) розробляти та створювати методичні рекомендації з питань освіти, виховання та розвитку, які не суперечать чинному законодавств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5) вивчати й аналізувати освітні програми, підручники, інструкції та рекомендації Міністерства освіти і науки України тощ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6)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брати участь у різних педагогічних конкурс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  <w:t>V</w:t>
      </w:r>
      <w:r>
        <w:rPr>
          <w:b/>
          <w:bCs/>
          <w:color w:val="000000"/>
          <w:sz w:val="28"/>
          <w:szCs w:val="28"/>
          <w:lang w:eastAsia="ru-RU"/>
        </w:rPr>
        <w:t>І. Прикінцеві положенн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 Положення набирає чинності з 1 січня 2022</w:t>
      </w:r>
      <w:bookmarkStart w:id="2" w:name="_GoBack"/>
      <w:bookmarkEnd w:id="2"/>
      <w:r>
        <w:rPr>
          <w:color w:val="000000"/>
          <w:sz w:val="28"/>
          <w:szCs w:val="28"/>
          <w:lang w:eastAsia="ru-RU"/>
        </w:rPr>
        <w:t xml:space="preserve">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2. Зміни і доповнення до Положення вносяться рішенням сесії </w:t>
      </w:r>
      <w:r>
        <w:rPr>
          <w:sz w:val="28"/>
          <w:szCs w:val="28"/>
        </w:rPr>
        <w:t xml:space="preserve">Шпанівської </w:t>
      </w:r>
      <w:r>
        <w:rPr>
          <w:color w:val="000000"/>
          <w:sz w:val="28"/>
          <w:szCs w:val="28"/>
          <w:lang w:eastAsia="ru-RU"/>
        </w:rPr>
        <w:t>сільської ради та набирають чинності з моменту затвердження, якщо інше не передбачене рішення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Питання, не врегульовані даним Положенням, вирішуються в порядку, визначеному законодавством Україн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Додаток </w:t>
      </w:r>
    </w:p>
    <w:p>
      <w:pPr>
        <w:pStyle w:val="Normal"/>
        <w:shd w:fill="FFFFFF" w:val="clear"/>
        <w:ind w:left="5103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до Положення про методичну роботу </w:t>
      </w:r>
      <w:r>
        <w:rPr>
          <w:color w:val="000000"/>
          <w:kern w:val="2"/>
          <w:sz w:val="28"/>
          <w:szCs w:val="28"/>
          <w:lang w:eastAsia="ru-RU"/>
        </w:rPr>
        <w:t xml:space="preserve">у системі освіти </w:t>
      </w:r>
      <w:r>
        <w:rPr>
          <w:sz w:val="28"/>
          <w:szCs w:val="28"/>
        </w:rPr>
        <w:t>Шпанівської</w:t>
      </w:r>
      <w:r>
        <w:rPr>
          <w:color w:val="000000"/>
          <w:kern w:val="2"/>
          <w:sz w:val="28"/>
          <w:szCs w:val="28"/>
          <w:lang w:eastAsia="ru-RU"/>
        </w:rPr>
        <w:t xml:space="preserve"> територіальної громади</w:t>
      </w:r>
    </w:p>
    <w:p>
      <w:pPr>
        <w:pStyle w:val="Normal"/>
        <w:shd w:fill="FFFFFF" w:val="clear"/>
        <w:ind w:left="5103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103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Структур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етодичної роботи в системі освіти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Шпанівської</w:t>
      </w:r>
      <w:r>
        <w:rPr>
          <w:b/>
          <w:color w:val="000000"/>
          <w:sz w:val="28"/>
          <w:szCs w:val="28"/>
          <w:lang w:eastAsia="ru-RU"/>
        </w:rPr>
        <w:t xml:space="preserve"> територіальної громад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1621790" cy="6838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68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Голова методичної рад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4.15pt;margin-top:7.65pt;width:127.65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Голова методичної рад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880</wp:posOffset>
                </wp:positionH>
                <wp:positionV relativeFrom="paragraph">
                  <wp:posOffset>85090</wp:posOffset>
                </wp:positionV>
                <wp:extent cx="1648460" cy="98298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8800" cy="9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4pt;margin-top:6.7pt;width:129.7pt;height:77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6495</wp:posOffset>
                </wp:positionH>
                <wp:positionV relativeFrom="paragraph">
                  <wp:posOffset>85090</wp:posOffset>
                </wp:positionV>
                <wp:extent cx="2078990" cy="982980"/>
                <wp:effectExtent l="2540" t="444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9360" cy="9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85pt;margin-top:6.7pt;width:163.7pt;height:7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7820</wp:posOffset>
                </wp:positionH>
                <wp:positionV relativeFrom="paragraph">
                  <wp:posOffset>167640</wp:posOffset>
                </wp:positionV>
                <wp:extent cx="1270" cy="77787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6pt;margin-top:13.2pt;width:0.05pt;height:6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1290</wp:posOffset>
                </wp:positionH>
                <wp:positionV relativeFrom="paragraph">
                  <wp:posOffset>3810</wp:posOffset>
                </wp:positionV>
                <wp:extent cx="654050" cy="2418715"/>
                <wp:effectExtent l="17145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4480" cy="241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0.3pt;width:51.45pt;height:190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6495</wp:posOffset>
                </wp:positionH>
                <wp:positionV relativeFrom="paragraph">
                  <wp:posOffset>167640</wp:posOffset>
                </wp:positionV>
                <wp:extent cx="1049655" cy="2254885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0120" cy="225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85pt;margin-top:13.2pt;width:82.65pt;height:17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6035</wp:posOffset>
                </wp:positionH>
                <wp:positionV relativeFrom="paragraph">
                  <wp:posOffset>167640</wp:posOffset>
                </wp:positionV>
                <wp:extent cx="93980" cy="7778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320" cy="77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13.2pt;width:7.3pt;height:61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4985</wp:posOffset>
                </wp:positionH>
                <wp:positionV relativeFrom="paragraph">
                  <wp:posOffset>167640</wp:posOffset>
                </wp:positionV>
                <wp:extent cx="79375" cy="77787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920" cy="77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5pt;margin-top:13.2pt;width:6.25pt;height:6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4530</wp:posOffset>
                </wp:positionH>
                <wp:positionV relativeFrom="paragraph">
                  <wp:posOffset>45085</wp:posOffset>
                </wp:positionV>
                <wp:extent cx="2320290" cy="11188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200" cy="111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О вчителів предметів суспільно-гуманітарного та художньо-естетичного цикл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3.9pt;margin-top:3.55pt;width:182.65pt;height:8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О вчителів предметів суспільно-гуманітарного та художньо-естетичного циклі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8165</wp:posOffset>
                </wp:positionH>
                <wp:positionV relativeFrom="paragraph">
                  <wp:posOffset>45085</wp:posOffset>
                </wp:positionV>
                <wp:extent cx="1880235" cy="101028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101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О учителів початкових клас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95pt;margin-top:3.55pt;width:148pt;height:7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О учителів початкових класі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2145</wp:posOffset>
                </wp:positionH>
                <wp:positionV relativeFrom="paragraph">
                  <wp:posOffset>127000</wp:posOffset>
                </wp:positionV>
                <wp:extent cx="2129155" cy="12827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128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Заступник голови методичної ради, керівник МО директорів та заступників директорів з навчально-виховної робо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35pt;margin-top:10pt;width:167.6pt;height:10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Заступник голови методичної ради, керівник МО директорів та заступників директорів з навчально-виховної робо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4705</wp:posOffset>
                </wp:positionH>
                <wp:positionV relativeFrom="paragraph">
                  <wp:posOffset>183515</wp:posOffset>
                </wp:positionV>
                <wp:extent cx="288925" cy="1856740"/>
                <wp:effectExtent l="26035" t="127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9080" cy="18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15pt;margin-top:14.45pt;width:22.65pt;height:14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0090</wp:posOffset>
                </wp:positionH>
                <wp:positionV relativeFrom="paragraph">
                  <wp:posOffset>183515</wp:posOffset>
                </wp:positionV>
                <wp:extent cx="446405" cy="1856740"/>
                <wp:effectExtent l="5080" t="1270" r="196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760" cy="18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7pt;margin-top:14.45pt;width:35.15pt;height:14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7220</wp:posOffset>
                </wp:positionH>
                <wp:positionV relativeFrom="paragraph">
                  <wp:posOffset>173355</wp:posOffset>
                </wp:positionV>
                <wp:extent cx="2701925" cy="9417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800" cy="94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О вчителів предметів природничого та здоров’язбережувального цикл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.6pt;margin-top:13.65pt;width:212.7pt;height:7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О вчителів предметів природничого та здоров’язбережувального циклі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5685</wp:posOffset>
                </wp:positionH>
                <wp:positionV relativeFrom="paragraph">
                  <wp:posOffset>173355</wp:posOffset>
                </wp:positionV>
                <wp:extent cx="2672715" cy="9417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2640" cy="94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О вчителів математики, предметів технологічного  циклу, фізичної культури та Захисту Украї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55pt;margin-top:13.65pt;width:210.4pt;height:7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О вчителів математики, предметів технологічного  циклу, фізичної культури та Захисту Украї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-5080</wp:posOffset>
                </wp:positionV>
                <wp:extent cx="1621790" cy="68389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68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О дошкільної осві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6.75pt;margin-top:-0.4pt;width:127.65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О дошкільної осві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880</wp:posOffset>
                </wp:positionH>
                <wp:positionV relativeFrom="paragraph">
                  <wp:posOffset>-5080</wp:posOffset>
                </wp:positionV>
                <wp:extent cx="2129155" cy="8858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88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 xml:space="preserve">Керівник МО з виховної роботи, соціально-психологічного супровод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4pt;margin-top:-0.4pt;width:167.6pt;height:6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 xml:space="preserve">Керівник МО з виховної роботи, соціально-психологічного супровод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3" w:name="n17"/>
      <w:bookmarkStart w:id="4" w:name="n17"/>
      <w:bookmarkEnd w:id="4"/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cademy">
    <w:altName w:val=" 'Times New Roman'"/>
    <w:charset w:val="00"/>
    <w:family w:val="auto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Copyfilefield">
    <w:name w:val="copy-file-field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Antiqua;Arial" w:hAnsi="Antiqua;Arial" w:cs="Antiqua;Arial"/>
      <w:color w:val="000000"/>
      <w:sz w:val="26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38:00Z</dcterms:created>
  <dc:creator>1</dc:creator>
  <dc:description/>
  <cp:keywords/>
  <dc:language>en-US</dc:language>
  <cp:lastModifiedBy>UU</cp:lastModifiedBy>
  <cp:lastPrinted>2021-03-23T11:35:00Z</cp:lastPrinted>
  <dcterms:modified xsi:type="dcterms:W3CDTF">2021-11-23T14:38:00Z</dcterms:modified>
  <cp:revision>5</cp:revision>
  <dc:subject/>
  <dc:title/>
</cp:coreProperties>
</file>