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31107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оровай Олександра Анатолій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23590849 від 11.09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53 безоплатно у власність громадянину Коровай Олександру Анатолій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2:009:0248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Коровай Олександру Анатолійовичу безоплатно  у власність земельну ділянку площею 0,3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оровай Олександру Анатолійовичу оформити право на земельну ділянку кадастровий номер 5624681500:02:009:02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2:009:0252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30T08:30:00Z</dcterms:modified>
  <cp:revision>41</cp:revision>
  <dc:subject/>
  <dc:title>ШПАНІВСЬКА СІЛЬСЬКА РАДА</dc:title>
</cp:coreProperties>
</file>