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463122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Башлак К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Башлак Катерини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Башлак Катерини Василівни в селі Великий  Житин Рівненського району Рівненської області за рахунок земель, що обліковувались за її чоловіком Башлаком В.М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Башлак Катерині Васил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6:59:00Z</cp:lastPrinted>
  <dcterms:modified xsi:type="dcterms:W3CDTF">2020-09-11T11:15:00Z</dcterms:modified>
  <cp:revision>7</cp:revision>
  <dc:subject/>
  <dc:title/>
</cp:coreProperties>
</file>