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32219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митрук Тетяни Пет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4.07.2019 року індексний номер 175016164 на земельну ділянку площею 8,8557 га кадастровий номер 5624681500:01:006:0256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Дмитрук Тетяні Петр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митрук Тетя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0-02-06T14:44:00Z</dcterms:modified>
  <cp:revision>10</cp:revision>
  <dc:subject/>
  <dc:title>ШПАНІВСЬКА СІЛЬСЬКА РАДА</dc:title>
</cp:coreProperties>
</file>