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345798844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 Р 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5 травня 2021 року              </w:t>
      </w:r>
      <w:r>
        <w:rPr>
          <w:bCs/>
          <w:i/>
          <w:lang w:val="uk-UA"/>
        </w:rPr>
        <w:t xml:space="preserve">                                                 </w:t>
        <w:tab/>
        <w:tab/>
        <w:t xml:space="preserve">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</w:t>
      </w:r>
      <w:r>
        <w:rPr>
          <w:bCs/>
          <w:iCs/>
          <w:lang w:val="uk-UA"/>
        </w:rPr>
        <w:t xml:space="preserve"> у власність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омадянки Тисянчик Надії Іванівни про затвердження проекту землеустрою щодо відведення земельної ділянки у власність для ведення особистого селянського господарства, витяг з Державного реєстру речових прав на нерухоме майно про реєстрацію права власності ,керуючись ст.ст. 12, 118, 121, 122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В И Р І Ш И Л А :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Затвердити проект землеустрою щодо відведення земельної ділянки кадастровий номер 5624689500:01:018:0157 безоплатно у власність громадянці Тисянчик Надії Іванівні для ведення особистого селянського господарства за рахунок земельної ділянки сільськогосподарського призначення комунальної власності кадастровий номер 5624689500:01:018:0143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громадянці Тисянчик Надії Іванівні безоплатно  у власність земельну ділянку площею 0,3000 га для ведення особистого селянського господарства за рахунок земель сільськогосподарського призначення комунальної власності 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ці Тисянчик Надії Іванівні оформити право на земельну ділянку кадастровий номер 5624689500:01:018:0157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Шпанівській сільській раді оформити право на земельну ділянку кадастровий номер 5624689500:01:018:0158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Користувач</cp:lastModifiedBy>
  <cp:lastPrinted>2021-04-21T17:40:00Z</cp:lastPrinted>
  <dcterms:modified xsi:type="dcterms:W3CDTF">2021-05-12T07:53:00Z</dcterms:modified>
  <cp:revision>48</cp:revision>
  <dc:subject/>
  <dc:title>ШПАНІВСЬКА СІЛЬСЬКА РАДА</dc:title>
</cp:coreProperties>
</file>