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09 вересня 2021 року                                                                                                          № </w:t>
      </w:r>
      <w:r>
        <w:rPr>
          <w:u w:val="single"/>
        </w:rPr>
        <w:t>47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Юшчишиній А.О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Юшчишиної Анастасії Олександр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Юшчишиній Анастасії Олександрівні проект землеустрою щодо відведення земельної ділянки площею 0,0926 га (кадастровий номер 5624681500:08:001:0522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980597 від 27.01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Юшчишиної Анастасії Олександрівни для індивідуального садівниц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0926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Юшчишиній Анастасії Олександрівні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926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11:00Z</dcterms:modified>
  <cp:revision>8</cp:revision>
  <dc:subject/>
  <dc:title/>
</cp:coreProperties>
</file>