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caps/>
          <w:sz w:val="16"/>
          <w:szCs w:val="16"/>
          <w:lang w:val="uk-UA"/>
        </w:rPr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ьо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 грудня 2019 року</w:t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38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еміювання та матеріальн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ння сільського голов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ідпункту 5 пункту 1 статті 26 Закону України «Про місцеве самоврядування в Україні», Закону України «Про Державний бюджет України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сія Шпанівської сіль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лату праці сільського голови проводити відповідно до положень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одити щомісячно преміювання сільського голови по наслідках роботи за місяць в розмірі 200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надбавку за високі досягнення у праці або за виконання особливо важкої роботи сільському голові в розмірі 50% до посадового окладу з урахуванням надбавки за ранг та вислугу років.</w:t>
      </w:r>
    </w:p>
    <w:p>
      <w:pPr>
        <w:pStyle w:val="Style16"/>
        <w:numPr>
          <w:ilvl w:val="0"/>
          <w:numId w:val="2"/>
        </w:numPr>
        <w:ind w:left="284" w:right="-82" w:hanging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 наданні відпустки виплачувати сільському голові матеріальну допомогу на оздоровлення в розмірі середньомісячної заробітної плати в межах затвердженого фонду оплати праці та  матеріальну допомогу для вирішення соціально-побутових питань в розмірі середньомісячної заробітної плати в межах затвердженого фонду оплати праці.</w:t>
      </w:r>
    </w:p>
    <w:p>
      <w:pPr>
        <w:pStyle w:val="Style16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депутатську комісію з питань соціально-економічного та культурного розвитку, бюджету та фінансів (Вознюк З.В.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27:00Z</dcterms:created>
  <dc:creator>User</dc:creator>
  <dc:description/>
  <cp:keywords/>
  <dc:language>en-US</dc:language>
  <cp:lastModifiedBy>UU</cp:lastModifiedBy>
  <cp:lastPrinted>2019-12-20T09:45:00Z</cp:lastPrinted>
  <dcterms:modified xsi:type="dcterms:W3CDTF">2019-12-27T08:26:00Z</dcterms:modified>
  <cp:revision>10</cp:revision>
  <dc:subject/>
  <dc:title> </dc:title>
</cp:coreProperties>
</file>