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6986245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індивідуального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Прончук Ніни Тарасівни про затвердження проекту землеустрою щодо відведення земельної ділянки у власність для індивідуального садівництва, витяг з Державного реєстру речових прав на нерухоме майно про реєстрацію права власності ,керуючись ст.ст. 12,35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10:000:0231 безоплатно у власність громадянці Прончук Ніні Тарас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10:000:______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Прончук Ніні Тарасівні безоплатно  у власність земельну ділянку площею 0,1141 га для індивідуального садівниц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рончук Ніні Тарасівні оформити право на земельну ділянку кадастровий номер 5624689500:10:000:023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9500:01:018:023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5:57:00Z</cp:lastPrinted>
  <dcterms:modified xsi:type="dcterms:W3CDTF">2021-06-12T20:56:00Z</dcterms:modified>
  <cp:revision>54</cp:revision>
  <dc:subject/>
  <dc:title>ШПАНІВСЬКА СІЛЬСЬКА РАДА</dc:title>
</cp:coreProperties>
</file>