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0450206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Якубець Людмили Олекс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62 безоплатно у власність громадянці Якубець Людмилі Олексіївні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Якубець Людмилі Олексіївні безоплатно у власність земельну ділянку площею 0,10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Якубець Людмилі Олексіївні оформити право на земельну ділянку кадастровий номер 5624689500:01:018:016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, в установленому законом порядку, посвідчити право комунальної власності на земельну ділянку площею 22,2476 га (кадастровий номер 5624689500:01:018:0161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12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20T09:12:00Z</dcterms:modified>
  <cp:revision>2</cp:revision>
  <dc:subject/>
  <dc:title>ШПАНІВСЬКА СІЛЬСЬКА РАДА</dc:title>
</cp:coreProperties>
</file>