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62591711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 червня 2020 року                                                                                                                  № </w:t>
      </w:r>
      <w:r>
        <w:rPr>
          <w:u w:val="single"/>
        </w:rPr>
        <w:t>1045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Собютюка Тараса Михайловича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у власність для будівництва та обслуговування житлового будинку, господарських будівель та споруд в селі Бармаки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>Надати дозвіл громадянину Собютюку  Тарасу Михайловичу на складання технічної документації із землеустрою щодо встановлення (відновлення) меж земельної ділянки в натурі ( на місцевості)  площею 0,0836 га по передачі земельної ділянки у власність для будівництва та обслуговування житлового будинку, господарських будівель та споруд (присадибна ділянка) по вулиці Набережна,13 в с.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right="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108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20-07-02T14:55:00Z</cp:lastPrinted>
  <dcterms:modified xsi:type="dcterms:W3CDTF">2020-02-06T13:26:00Z</dcterms:modified>
  <cp:revision>16</cp:revision>
  <dc:subject/>
  <dc:title/>
</cp:coreProperties>
</file>